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Не съм  осъждан с влязла в сила присъда з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чл. 307 от Наказателния кодекс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чл. 321а от Наказателния кодекс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чл. 217 от Наказателния</w:t>
        <w:br/>
        <w:t>кодекс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чл. 252 от Наказателния</w:t>
        <w:br/>
        <w:t>кодек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Представляваното от мен дружество не е обявено в несъстоятел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едставляваното от мен дружество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br/>
        <w:t xml:space="preserve">……………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чл. 47 ал. 2 от Закона за обществените поръчк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Представляваното от мен дружество не е в открито производство по несъстоятелност и не е сключило извънсъдебно споразумение с кредиторите си по чл. 740 от Търговския закон, а в случай че кандидатът или участникът е чуждестранно лице, то не се намира в подобна процедура съгласно националните закони и подзаконови актове, включително и в случаите когато дейността му не е под разпореждане на съда или дружеството е преустановило дейността 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едставляваното от мен дружество няма парични задължения към държавата или към общината по седалището си, по смисъла на чл. 162, ал. 2 от Данъчно-осигурителния процесуален кодекс, установени с влязъл в сила акт на компетентен орган, (или има такива задължения, но е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дружеството е установен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чл. 47 ал. 5 от Закона за обществените поръчк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В качеството си на .................................................................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..............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ab/>
        <w:t>(лице съгласно чл. 47, ал. 5,  т. 1 от Закона за обществените поръчки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кандидата ……………………………………………………………………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ъм свързано лице по смисъла на § 1, т. 1 от Допълнителната разпоредба на Закона за предотвратяване и разкриване на конфликт на интереси,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Представляваното от мен дружество не е сключило договор с лице по чл. 21 или чл. 22 от Закона за предотвратяване и разкри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both"/>
        <w:rPr/>
      </w:pP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left="70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и приемам без възражения клаузите на проекта на договора, чиито образец е приложен към документацията.</w:t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представляваното от мен дружество бъде определено за изпълнител на малката обществена поръчка, сме в готовност да сключим договора по образец в законноустановения срок съгласно чл. 31, ал. 3 от Наредбата за възлагане на малки обществени поръч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664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64" w:firstLine="708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6</w:t>
        <w:tab/>
      </w:r>
    </w:p>
    <w:p>
      <w:pPr>
        <w:pStyle w:val="Normal"/>
        <w:jc w:val="center"/>
        <w:rPr>
          <w:b/>
          <w:b/>
          <w:bCs/>
          <w:position w:val="8"/>
          <w:sz w:val="26"/>
          <w:szCs w:val="26"/>
          <w:lang w:val="bg-BG"/>
        </w:rPr>
      </w:pPr>
      <w:r>
        <w:rPr>
          <w:b/>
          <w:bCs/>
          <w:position w:val="8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position w:val="8"/>
          <w:sz w:val="26"/>
          <w:szCs w:val="26"/>
          <w:lang w:val="bg-BG"/>
        </w:rPr>
      </w:pPr>
      <w:r>
        <w:rPr>
          <w:b/>
          <w:position w:val="8"/>
          <w:sz w:val="26"/>
          <w:szCs w:val="26"/>
          <w:lang w:val="bg-BG"/>
        </w:rPr>
        <w:t xml:space="preserve">ДЕКЛАРАЦИЯ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.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ия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от мен участник е съгласен с условията за гаранционна поддръжка. 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2. Представлявания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т мен участник е запознат и приема изискването на възложителя за отстраняване на възникнал проблем в рамките на 24 часа от постъпване на писмено заявление за възникнала повреда или предоставяне на работещо устройство със същите или по-добри параметри до отстраняване на повредата.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подизпълнители по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л. 56, ал. 1, т. 7 от Закона за обществените поръчк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При изпълнението на малка обществена поръчка с предмет: </w:t>
      </w:r>
      <w:r>
        <w:rPr>
          <w:b/>
          <w:sz w:val="26"/>
          <w:szCs w:val="26"/>
          <w:lang w:val="bg-BG"/>
        </w:rPr>
        <w:t>“Доставка и монтаж на обзавеждане и оборудване на помещения за целите на проект „С.И.Л.А. – Социалната Икономика – Лост и Алтернатива за развитието на Община Лясковец”,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ще (няма да) използвам подизпълнители. 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 xml:space="preserve">ненужното се зачертава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одизпълнител/и е/с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  <w:lang w:val="bg-BG"/>
        </w:rPr>
        <w:tab/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то на подизпълнителите включв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 xml:space="preserve">описва се дела от поръчката, които ще се изпълнява от подизпълнителите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0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</w:t>
      </w:r>
      <w:r>
        <w:rPr>
          <w:sz w:val="28"/>
          <w:szCs w:val="28"/>
          <w:lang w:val="bg-BG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Cs/>
        <w:sz w:val="18"/>
        <w:szCs w:val="18"/>
      </w:rPr>
      <w:t xml:space="preserve"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</w:t>
    </w:r>
    <w:r>
      <w:rPr>
        <w:b/>
        <w:bCs/>
        <w:iCs/>
        <w:sz w:val="18"/>
        <w:szCs w:val="18"/>
        <w:lang w:val="ru-RU"/>
      </w:rPr>
      <w:t>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</w:rPr>
      <w:t>PO</w:t>
    </w:r>
    <w:r>
      <w:rPr>
        <w:b/>
        <w:bCs/>
        <w:iCs/>
        <w:sz w:val="18"/>
        <w:szCs w:val="18"/>
        <w:lang w:val="ru-RU"/>
      </w:rPr>
      <w:t>001-5.1.01-0050-</w:t>
    </w:r>
    <w:r>
      <w:rPr>
        <w:b/>
        <w:bCs/>
        <w:iCs/>
        <w:sz w:val="18"/>
        <w:szCs w:val="18"/>
      </w:rPr>
      <w:t>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9:00Z</dcterms:created>
  <dc:creator>Obshtina</dc:creator>
  <dc:description/>
  <cp:keywords/>
  <dc:language>en-US</dc:language>
  <cp:lastModifiedBy>Obshtina</cp:lastModifiedBy>
  <dcterms:modified xsi:type="dcterms:W3CDTF">2010-04-29T10:11:00Z</dcterms:modified>
  <cp:revision>6</cp:revision>
  <dc:subject/>
  <dc:title>ВЪТРЕШНИ ПРАВИЛА ЗА УПРАВЛЕНИЕ НА ПРОЕКТА</dc:title>
</cp:coreProperties>
</file>