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        (наименование на участника/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color w:val="000000"/>
          <w:sz w:val="26"/>
          <w:szCs w:val="26"/>
        </w:rPr>
      </w:pPr>
      <w:r>
        <w:rPr>
          <w:rFonts w:eastAsia="Verdana-Bold;Arial Unicode MS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bCs/>
          <w:color w:val="000000"/>
          <w:sz w:val="26"/>
          <w:szCs w:val="26"/>
          <w:lang w:val="bg-BG"/>
        </w:rPr>
        <w:t>1.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Предложение за изпълнение на поръчката, което е в съответствие с Техническата спецификация (Приложение № 1) и изискванията на възложителя. Предложението ни за изпълнение на поръчката съдържа </w:t>
      </w:r>
      <w:r>
        <w:rPr>
          <w:sz w:val="26"/>
          <w:szCs w:val="26"/>
          <w:lang w:val="bg-BG"/>
        </w:rPr>
        <w:t>„Организация на работа”</w:t>
      </w:r>
      <w:r>
        <w:rPr>
          <w:rFonts w:eastAsia="Verdana-Bold;Arial Unicode MS"/>
          <w:sz w:val="26"/>
          <w:szCs w:val="26"/>
          <w:lang w:val="bg-BG" w:eastAsia="en-US"/>
        </w:rPr>
        <w:t>, която включва: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1.1.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</w:t>
      </w:r>
      <w:r>
        <w:rPr>
          <w:b/>
          <w:bCs/>
          <w:sz w:val="26"/>
          <w:szCs w:val="26"/>
          <w:lang w:val="bg-BG" w:eastAsia="ar-SA"/>
        </w:rPr>
        <w:t>Технология и организация на изпълнението на строителството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>1.1.2.</w:t>
      </w:r>
      <w:r>
        <w:rPr>
          <w:b/>
          <w:bCs/>
          <w:sz w:val="26"/>
          <w:szCs w:val="26"/>
          <w:lang w:val="bg-BG" w:eastAsia="ar-SA"/>
        </w:rPr>
        <w:t xml:space="preserve"> </w:t>
      </w:r>
      <w:r>
        <w:rPr>
          <w:rFonts w:eastAsia="Verdana-Bold;Arial Unicode MS"/>
          <w:b/>
          <w:sz w:val="26"/>
          <w:szCs w:val="26"/>
          <w:lang w:val="bg-BG" w:eastAsia="en-US"/>
        </w:rPr>
        <w:t>Управление на риск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 </w:t>
      </w:r>
      <w:r>
        <w:rPr>
          <w:bCs/>
          <w:sz w:val="26"/>
          <w:szCs w:val="26"/>
          <w:lang w:val="bg-BG"/>
        </w:rPr>
        <w:t xml:space="preserve">Техническото ни предложение (Образец № 7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Word, Excel и др.)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Гаранционен срок за извършените строително - монтажни работи: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превантивно поддържане - ……………години;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текущо (рутинно) поддържане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текущ ремонт - ……………години;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рехабилитация (основен ремонт) 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еконструкция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варийно-възстановителни работи при аварийни ситуации - ………години.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3. 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Cs/>
          <w:i/>
          <w:iCs/>
          <w:sz w:val="26"/>
          <w:szCs w:val="26"/>
          <w:lang w:val="bg-BG"/>
        </w:rPr>
        <w:t>*</w:t>
      </w:r>
      <w:r>
        <w:rPr>
          <w:i/>
          <w:iCs/>
          <w:sz w:val="26"/>
          <w:szCs w:val="26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6"/>
          <w:szCs w:val="26"/>
          <w:lang w:val="bg-BG"/>
        </w:rPr>
        <w:tab/>
      </w:r>
      <w:r>
        <w:rPr>
          <w:iCs/>
          <w:sz w:val="26"/>
          <w:szCs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z w:val="26"/>
          <w:szCs w:val="26"/>
          <w:lang w:val="bg-BG"/>
        </w:rPr>
      </w:pPr>
      <w:r>
        <w:rPr>
          <w:rFonts w:eastAsia="Calibri"/>
          <w:bCs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>Участникът трябва да представи предложените от него технологии за изпълнение на строителство, като опише последователността на изпълнение на отделните процеси и тяхната взаимообвързаност. От описанието трябва да е видно, че ще бъдат спазени всички изисквания на възложителя и нормативните актове. Всички работи и дейности трябва да са обезпечени своевременно с човешки ресурс, механизация и доставка на материали. Участникът трябва да представи организационна схема на персонала, която показва взаимовръзката и допирните точки между възложителя и изпълнител и неговия персоналът, ангажиран за изпълнение на обществената поръчка.</w:t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Участникът трябва да представи система за управление на риска с включена организация по изпълнението на мерките за предотвратяване/преодоляване на риск. Представената система трябва да гарантира качественото изпълнение на поръчката при всички условия на работа, включително и в условията на реализиран риск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Разглеждат се и се оценяват само предложения на участниците за управление на следните дефинирани от възложителя групи рискове, които могат да възникнат при изпълнението на поръчката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Времеви рискове (забава при стартиране на работите, закъснение за окончателно приключване)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Липса/недостатъчно съдействие/координация между възложителя и/или други участници в строителните дейности, включително неизпълнение на договорни задължения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Трудности при изпълнението на строителните дейности, откриване на неидентифицирани подземни комуникации, неблагоприятни климатични условия.</w:t>
      </w:r>
    </w:p>
    <w:p>
      <w:pPr>
        <w:pStyle w:val="Endnote"/>
        <w:spacing w:before="0" w:after="20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20-03-13T13:20:00Z</dcterms:modified>
  <cp:revision>138</cp:revision>
  <dc:subject/>
  <dc:title/>
</cp:coreProperties>
</file>