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 на услугите, идентични или сходни с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</w:t>
      </w:r>
      <w:r>
        <w:rPr>
          <w:rFonts w:cs="Times New Roman" w:ascii="Times New Roman" w:hAnsi="Times New Roman"/>
          <w:iCs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…………………........ -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(наименование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йност/цена и обем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ументи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2), заедно с документите, които доказват извършената услуга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uppressAutoHyphens w:val="true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През последните 3 (три) години от подаване на офертата участникът трябва да е изпълнил дейност/-и с предмет и обем, идентични или сходни с тези на обществената поръчка.</w:t>
      </w:r>
    </w:p>
    <w:p>
      <w:pPr>
        <w:pStyle w:val="Normal"/>
        <w:spacing w:lineRule="auto" w:line="240" w:before="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*„Дейност/-и с предмет и обем, идентични или сходни с тези на обществената поръчка” са дейности по изпълнение на зимно поддържане и снегопочистване на улици в населени места в общини с общ брой на населението им не по-малко от 10 000 (десет хиляди) жители и междуселищна пътна мрежа с обща дължина не по-малко от 36 км.“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lang w:eastAsia="bg-BG"/>
        </w:rPr>
        <w:t>В случай че участникът участва като обединение, което не е юридическо лице, изискването за опит при изпълнението дейности с предмет, идентичен или сходен с предмета на настоящата поръчка</w:t>
      </w:r>
      <w:r>
        <w:rPr>
          <w:rFonts w:cs="Times New Roman" w:ascii="Times New Roman" w:hAnsi="Times New Roman"/>
          <w:bCs/>
          <w:iCs/>
          <w:sz w:val="22"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eastAsia="bg-BG"/>
        </w:rPr>
        <w:t>се прилага към обединението - участник като цяло, а не към всяко от лицата, включени в него.</w:t>
      </w:r>
    </w:p>
    <w:p>
      <w:pPr>
        <w:pStyle w:val="Normal"/>
        <w:spacing w:lineRule="auto" w:line="240" w:before="0" w:after="280"/>
        <w:ind w:firstLine="720"/>
        <w:contextualSpacing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Списък на абзаци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7:00Z</dcterms:created>
  <dc:creator>Obshtina</dc:creator>
  <dc:description/>
  <cp:keywords/>
  <dc:language>en-US</dc:language>
  <cp:lastModifiedBy>Obshtina</cp:lastModifiedBy>
  <dcterms:modified xsi:type="dcterms:W3CDTF">2019-08-29T13:27:00Z</dcterms:modified>
  <cp:revision>28</cp:revision>
  <dc:subject/>
  <dc:title>СПИСЪК </dc:title>
</cp:coreProperties>
</file>