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оферент в пазарни консултации за изпълнение на доставка и монтаж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борудване по проект: 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сграда на общинска администрация  Лясковец с цел подобряване на енергийната ефективнос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”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Cs/>
          <w:sz w:val="26"/>
          <w:szCs w:val="26"/>
        </w:rPr>
        <w:t>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сграда на общинска администрация  Лясковец с цел подобряване на енергийната ефективнос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по Програма за развитие на селските райони 2014 – 202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, че представлявания от мен оферент е вписан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Централния професионален регистър на строителя за изпълнение на строежи от първа група, четвърта категория, съгласно изискванията на чл. 3, ал. 2 от Закона за Камарата на строителите, а ако същия е чуждестранно лице - в аналогични регистри съгласно законодателството на държавата членка, в която е установен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личествено-стойностна сметка (Образец №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.1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10, т. 2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5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на бележка в края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9:00Z</dcterms:created>
  <dc:creator>Obshtina</dc:creator>
  <dc:description/>
  <cp:keywords/>
  <dc:language>en-US</dc:language>
  <cp:lastModifiedBy>User</cp:lastModifiedBy>
  <cp:lastPrinted>2015-07-30T10:22:00Z</cp:lastPrinted>
  <dcterms:modified xsi:type="dcterms:W3CDTF">2018-12-03T09:33:00Z</dcterms:modified>
  <cp:revision>66</cp:revision>
  <dc:subject/>
  <dc:title>ДО КМЕТА НА </dc:title>
</cp:coreProperties>
</file>