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за последните три приключили финансов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ind w:left="-59" w:firstLine="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5" w:firstLine="7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hanging="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9" w:firstLine="5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: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……г. + ……г. 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(годишните финансови отчети или техни съставни части, когато публикуването им се изисква), изчислен на база годишните обороти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обществената поръчка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щ оборот не по-малко от 120 000,00 лв., изчислен на база годишните оборо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6"/>
        <w:szCs w:val="6"/>
        <w:lang w:val="bg-BG"/>
      </w:rPr>
    </w:pPr>
    <w:r>
      <w:rPr>
        <w:b/>
        <w:sz w:val="6"/>
        <w:szCs w:val="6"/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43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4-03T07:51:00Z</dcterms:modified>
  <cp:revision>27</cp:revision>
  <dc:subject/>
  <dc:title> </dc:title>
</cp:coreProperties>
</file>