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ОБРАЗЕЦ № 12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 с ЕИК/БУЛСТАТ ..................,</w:t>
      </w:r>
    </w:p>
    <w:p>
      <w:pPr>
        <w:pStyle w:val="Normal"/>
        <w:ind w:left="708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От името на представляваното от мен лице –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България”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изброяват се конкретните части от предмета на обществената поръчка, които ще бъдат изпълнен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от подизпълнителя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  <w:lang w:val="bg-BG"/>
        </w:rPr>
        <w:t xml:space="preserve">на участник, който обявява, че ще ползва подизпълнители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Такава декларация се подава от всеки подизпълнител</w:t>
      </w:r>
      <w:r>
        <w:rPr>
          <w:i/>
          <w:iCs/>
          <w:sz w:val="22"/>
          <w:szCs w:val="22"/>
          <w:lang w:val="bg-BG"/>
        </w:rPr>
        <w:t>, в случай че са повече от еди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6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3-22T13:03:00Z</dcterms:modified>
  <cp:revision>16</cp:revision>
  <dc:subject/>
  <dc:title> </dc:title>
</cp:coreProperties>
</file>