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64, ал. 1, т. 2 от ЗОП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Предмет на изпълнената усл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йност/цена на изпълнената услу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ата на приключване изпълнението 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TextBody"/>
        <w:ind w:left="1260" w:right="189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9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услуг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  <w:endnote w:id="3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към техническите и професионални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всеки участник трябва да е изпълнявал дейности с предмет и обем, идентични или сходни с предмета на обществената поръчка. 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 xml:space="preserve">*Дейности с предмет, идентичен или сходни с предмета на обществената поръчка, са разработване на стратегически документи и социално-икономически анализи и/или услуги по стратегическо планиране на регионалното развитие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51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4-03T07:52:00Z</dcterms:modified>
  <cp:revision>22</cp:revision>
  <dc:subject/>
  <dc:title> </dc:title>
</cp:coreProperties>
</file>