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(ПРЕСНИ, ЗАМРАЗЕНИ, СУШЕНИ)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 – 31.12.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  <w:lang w:val="bg-BG"/>
        </w:rPr>
        <w:t xml:space="preserve">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. „Плодове и зеленчуци (пресни, замразени, сушени)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плодове и зеленчуци, съдържащи остатъчни количества пестициди и нитрати над максимално допустимите стой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Infotext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и </w:t>
      </w:r>
      <w:r>
        <w:rPr>
          <w:rStyle w:val="Infotext"/>
          <w:sz w:val="26"/>
          <w:szCs w:val="26"/>
          <w:lang w:val="bg-BG"/>
        </w:rPr>
        <w:t xml:space="preserve">производството, транспорта, съхраняването и търговията с бързо замразени храни ще бъде използвано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>Наредбата за изискванията към бързо замразените храни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ще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ще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 w:eastAsia="bg-BG"/>
        </w:rPr>
        <w:t>ще са 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ще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ще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Ще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06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en-US"/>
        </w:rPr>
        <w:tab/>
      </w: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en-US"/>
      </w:rPr>
      <w:t>6</w:t>
    </w:r>
    <w:r>
      <w:rPr>
        <w:b/>
        <w:sz w:val="26"/>
        <w:szCs w:val="26"/>
        <w:lang w:val="bg-BG"/>
      </w:rPr>
      <w:t>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7-11-03T13:39:00Z</dcterms:modified>
  <cp:revision>68</cp:revision>
  <dc:subject/>
  <dc:title>Образец № 1</dc:title>
</cp:coreProperties>
</file>