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ЗА ОБОСОБЕНА ПОЗИЦИЯ 6. „КОНСЕРВИ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дписаният/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  <w:lang w:val="bg-BG"/>
        </w:rPr>
        <w:t xml:space="preserve">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8 г. – 31.12.2018 г.”</w:t>
      </w:r>
      <w:r>
        <w:rPr>
          <w:b/>
          <w:sz w:val="26"/>
          <w:szCs w:val="26"/>
          <w:lang w:val="bg-BG"/>
        </w:rPr>
        <w:t>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ОБОСОБЕНА  ПОЗИЦИЯ 6 . „КОНСЕРВ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54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287"/>
        <w:gridCol w:w="4262"/>
        <w:gridCol w:w="927"/>
        <w:gridCol w:w="1210"/>
        <w:gridCol w:w="963"/>
        <w:gridCol w:w="949"/>
        <w:gridCol w:w="1105"/>
        <w:gridCol w:w="1790"/>
        <w:gridCol w:w="1200"/>
        <w:gridCol w:w="1175"/>
      </w:tblGrid>
      <w:tr>
        <w:trPr>
          <w:tblHeader w:val="true"/>
          <w:trHeight w:val="7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  <w:r>
              <w:rPr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отстъпката или  надцен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инична предлагана  це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предлагана це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blHeader w:val="true"/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78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х консерва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Грах консерва по ТД на производителя. Първо качество, стерилизиран в буркани от 0.680 кг. ТО или метални кутии, херметически затворени. Цели зърна, сортирани по едрина и вид, ненабити, без пукнатини, без примеси на люспи, парчета от шушулки и др. Леко скорбелен вкус, без страничен мирис. Прозрачна утайка. Маса на граха- 65 %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3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ювеч консерва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рво качество. Може да съдържа: Капия - еднакво нарязана, червени домати - цели или нарязани, грах - цял, моркови - нарязани на парчета, патладжан - на парчета с размери до 40 мм. бамята - цяла с отстранени дръжки изрязана над венеца цяла или нарязана, зеленият фасул - с отстранени дръжки и връхчета, цял или нарязан, магданозът - нарязан като за подправка, залети с доматена заливка, в буркани ТО – от 0.680 кг. херметически затворени и стерилизирани, процентно съотношение на съставките в опаковката: зеленчукова смес : доматена заливка от 65:35 до 60: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5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ено пюре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ено пюре по ТД на производителя. Пасирани с вкус и мирис свойствени на зрели домати. Цвят – червен, не по- малко от 22% сухо вещество. Опаковка - стъклени буркани тип ТО с вместимост 0,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и консерва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рво качество. Домати цели – небелени (на кубчета), червени, здрави, без петна от болести и неприятели, залети с доматена заливка с прибавена сол, процентно съотношение не по- малко от 50% , от един и същ сорт, сравнително еднакви по форма и степен на зрялост, в буркани ТО – от 0,680 кг., херметически затворени и стерилизирани. Допуска се наличието на единични семки в заливката и напукани домати (за цели домати), в %, не повече от 10,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93,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ви листа от 1,7 кг.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о зеле по ТД на производителя. Слабо мътен сок. Готварска сол в % от 1.5 до 3.0. Киселинност в % от 0.7 до 2.0., с характерен вкус и мирис, без признаци на провлачване. Отцедено количество не по-малко от 60%, в буркани 1.7 ТО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консерва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по ТД на производителя. Първо качество. Шушулки цели или нарязани без дръжки и връхчета, без повреди от болести и неприятели, с цвят характерен за сорта и приблизително еднакъв в цялата опаковка. Заливка  почти прозрачна от сол и вода, без утайка. Отцедено тегло на зеления фасул – не по–малко от 60%. Стерилизирана консерва в стъклени буркани ТО с вместимост от 0,680 кг., херметически затворени без нарушена цялост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35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и краставици консерва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и краставички стерилизирани - по ТД на производителя. Чисти, цели, не набръчкани, не повехнали, без механични и др. повреди, без плододръжки и остатъци от цветове. Цвят – зелен до жълто-зелен. Приятна, хрупкава месеста част, без кухини, пропита от заливката. Заливка – прозрачна със слаб жълтеникав оттенък. Краставичките да бъдат в стъклени буркани тип ТО с вместимост от 0,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8,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о зеле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Зеле кисело, рязано в буркани 1.7 кг. ТО или еквивалентна ТД на производителя. Равномерно нарязани ивици с широчина до 5 мм. Готварска сол в % от 1.5 до 3.0. Киселинност /като млечна/ в % от 0.7 до 2.0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3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Дюли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Дюл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и буркани тип ТО с вместимост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айсия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айсия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Съдържание на плод  45-50%. Стъклени буркани тип ТО с вместимост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8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руша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руша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и буркани тип ТО с вместимост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1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праскови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праскови по ТД на производителя. Плодовете да са небелени,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и буркани тип ТО с вместимост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4,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сини сливи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сини слив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Съдържание на плод  45-50%. Стъклени буркани тип ТО с вместимост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ягоди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ягод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Съдържание на плод  45-50%. Стъклени буркани тип ТО с вместимост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череши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череш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о буркани тип ТО с вместимост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фитюр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фитюр различни плодове: ягода, малина, череша, вишна, боровинка, по ТД на производителя. Първо качество. Желиран продукт със сравнително равномерно разпределени приблизително еднакви по големина цели плодове или резени. Приятен, специфичен за съответния зрял плод вкус-сладък или сладко кисел. Плодово съдържание над 60% и под 50 % захар. Киселинност общо /като лимонена/ - от 0.3 до 1.3 %. Опаковка- PVC - пластмасова кофа от 1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9,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теница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теница - еднородна, пюреобразна маса с бледо до яркочервен цвят и специфичен вкус и мирис на вложените продукти. Без странични примеси. Буркани ТО от 1.10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теница- Браншови стандарт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теница- фино смелена, Браншови стандарт, буркани ТО от 0.5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 пчелен натурален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Мед пчелен натурален по ТД на производителя. Неоцветен, слабо жълт със зелен оттенък, червено-кафяв, характерен за меда вкус, сладък. Не се допускат механични примеси и захаросване. Съдържание на вода – не повече от 20%. Захароза – не повече от 5%. Неразтворими във вода вещества – не повече от 0,1%. Не се допускат признаци на ферментация. Медът да бъде в стъклени буркани тип ТО с вместимост от 0,90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малад (над 60% плод и под 50 % зах.)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малад по ТД на производителя. Първо качество, Приятен, специфичен за съответния зрял плод вкус (шипка, ябълка, слива и др.) -сладък или сладко кисел. Плодово съдържание над 60% и под 50 % захар. В стъклени буркани ТО от 0.680 кг., херметически затворени и стерилизирани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5,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прикаш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прикаш - нарязани зеленчуци - чушки и домати, сравнително еднакви по форма, големина и степен на зрелост, без повреди. Опаковка стъклен буркан, херметически затворени и стерилизирани от 0.680 кг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5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чена капия</w:t>
            </w:r>
          </w:p>
        </w:tc>
        <w:tc>
          <w:tcPr>
            <w:tcW w:w="4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чена капия по ТД на производителя. Състав-печена, белена червена капия, сол, без оцет. Опаковка стъклен буркан от 0.680 кг., херметически затворени и стерилизирани.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аревица консерва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аревица консерва – ронена, първо качество, стерилизирани в буркани или кутии цели зърна сладка царевица, ненабити, без пукнатини, без примеси. Цвят - жълт. Прозрачна утайка. Производствена опаковка и етикет: буркани от 0.580 кг. ТО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2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Обща стойност на Обособена позиция 2.: .......................................... лв. с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. При несъответствие между предложен процент отстъпка/надценка и изчислената единична цена (колона 9), обща цена (колона 10), съответно - обща стойност на обособената позиция, </w:t>
      </w:r>
      <w:r>
        <w:rPr>
          <w:b/>
          <w:i/>
          <w:sz w:val="22"/>
          <w:szCs w:val="22"/>
          <w:lang w:val="bg-BG"/>
        </w:rPr>
        <w:t>за верен се приема предложеният процент отстъпка/надценка</w:t>
      </w:r>
      <w:r>
        <w:rPr>
          <w:i/>
          <w:sz w:val="22"/>
          <w:szCs w:val="22"/>
          <w:lang w:val="bg-BG"/>
        </w:rPr>
        <w:t xml:space="preserve">, а единичната цена и общата цена по артикули, съответно - обща стойност по позиция,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 xml:space="preserve">ОБРАЗЕЦ № </w:t>
    </w:r>
    <w:r>
      <w:rPr>
        <w:b/>
        <w:lang w:val="en-US"/>
      </w:rPr>
      <w:t>7</w:t>
    </w:r>
    <w:r>
      <w:rPr>
        <w:b/>
        <w:lang w:val="bg-BG"/>
      </w:rPr>
      <w:t>.</w:t>
    </w:r>
    <w:r>
      <w:rPr>
        <w:b/>
        <w:lang w:val="en-US"/>
      </w:rPr>
      <w:t>6</w:t>
    </w:r>
    <w:r>
      <w:rPr>
        <w:b/>
        <w:lang w:val="bg-BG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3:46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7-11-03T14:15:00Z</dcterms:modified>
  <cp:revision>13</cp:revision>
  <dc:subject/>
  <dc:title>Образец № 7</dc:title>
</cp:coreProperties>
</file>