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ЕРАТИВЕН ПЛАН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уличната мрежа на град Лясковец за зимно поддържа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з експлоатационни сезон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bg-BG"/>
        </w:rPr>
        <w:t>2017 – 2018 г. и 2018 –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bg-BG"/>
        </w:rPr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8"/>
        <w:gridCol w:w="992"/>
        <w:gridCol w:w="850"/>
        <w:gridCol w:w="4536"/>
      </w:tblGrid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лици първа степен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~ к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Трети март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3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Васил Левск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бул. "Христо Ботев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26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Д-р Иван Касабо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5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Максим Райкович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65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Бузлуджа"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0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3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О: ~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5.2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лици втора степ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~ к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Капитан дядо Никола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03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6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Манастирск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9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7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Ивайло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Кирил и Методий"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01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830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Георги Сава Раковски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62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7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Павел Калянджи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7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7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Тодор Хрулев"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46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76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Никола Козлев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62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.100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Марин Станче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4013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22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0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Стойчо Курк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79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5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Иван Ваз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44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2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ул. "Любен Каравелов"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334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0.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БЩО: ~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6.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Улици трета степе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Код на улица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~ км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Техника за зимно почистване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сички останали улици в гра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~17.065 км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Запознати сме с изискванията на възложителя, че:</w:t>
      </w:r>
    </w:p>
    <w:p>
      <w:pPr>
        <w:pStyle w:val="Style16"/>
        <w:tabs>
          <w:tab w:val="clear" w:pos="708"/>
          <w:tab w:val="left" w:pos="7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</w:rPr>
        <w:tab/>
        <w:t>1. При снегопочистването се спазва график за приоритети на дейностите, предварително съгласуван с възложителя, а именно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1</w:t>
      </w:r>
      <w:r>
        <w:rPr>
          <w:rFonts w:cs="Times New Roman" w:ascii="Times New Roman" w:hAnsi="Times New Roman"/>
          <w:bCs/>
          <w:i/>
          <w:vertAlign w:val="superscript"/>
        </w:rPr>
        <w:t>во</w:t>
      </w:r>
      <w:r>
        <w:rPr>
          <w:rFonts w:cs="Times New Roman" w:ascii="Times New Roman" w:hAnsi="Times New Roman"/>
          <w:bCs/>
          <w:i/>
        </w:rPr>
        <w:t xml:space="preserve"> – почистване на улиците от І-ва степе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</w:rPr>
        <w:t>2</w:t>
      </w:r>
      <w:r>
        <w:rPr>
          <w:rFonts w:cs="Times New Roman" w:ascii="Times New Roman" w:hAnsi="Times New Roman"/>
          <w:bCs/>
          <w:i/>
          <w:vertAlign w:val="superscript"/>
        </w:rPr>
        <w:t>ро</w:t>
      </w:r>
      <w:r>
        <w:rPr>
          <w:rFonts w:cs="Times New Roman" w:ascii="Times New Roman" w:hAnsi="Times New Roman"/>
          <w:bCs/>
          <w:i/>
        </w:rPr>
        <w:t xml:space="preserve"> – почистване на улиците от ІІ-ва степен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</w:rPr>
        <w:t>3</w:t>
      </w:r>
      <w:r>
        <w:rPr>
          <w:rFonts w:cs="Times New Roman" w:ascii="Times New Roman" w:hAnsi="Times New Roman"/>
          <w:bCs/>
          <w:i/>
          <w:vertAlign w:val="superscript"/>
        </w:rPr>
        <w:t>то</w:t>
      </w:r>
      <w:r>
        <w:rPr>
          <w:rFonts w:cs="Times New Roman" w:ascii="Times New Roman" w:hAnsi="Times New Roman"/>
          <w:bCs/>
          <w:i/>
        </w:rPr>
        <w:t xml:space="preserve"> – почистване на улиците от ІІІ-та степе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</w:rPr>
        <w:t>2. С повишено внимание се обработват пътните и улични участъци с трудни условия за движение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криви с малки радиус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участъци с големи надлъжни наклони и интензивно движ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автобусни спирк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зони с интензивно движени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- основни пътни кръстовища 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>3. По отношение на зимното поддържане, улиците на съставните села на общината: с. Джулюница, с. Добри дял, с Козаревец, с. Мерданя</w:t>
      </w:r>
      <w:r>
        <w:rPr>
          <w:rFonts w:cs="Times New Roman" w:ascii="Times New Roman" w:hAnsi="Times New Roman"/>
          <w:i/>
          <w:lang w:val="ru-RU"/>
        </w:rPr>
        <w:t xml:space="preserve"> и с. Драгижево,</w:t>
      </w:r>
      <w:r>
        <w:rPr>
          <w:rFonts w:cs="Times New Roman" w:ascii="Times New Roman" w:hAnsi="Times New Roman"/>
          <w:bCs/>
          <w:i/>
        </w:rPr>
        <w:t xml:space="preserve"> приоритетно да се почистват улиците по маршрутите на автобусното движени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4. С повишено внимание е необходимо да се обработват автобусните спирки, основните пътни кръстовища, участъците с големи надлъжни наклони и интензивно дви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>5. При промяна на приоритетите изпълнителят съгласува графика за почистване с възложителя. Всякакви последващи промени стават след предварително съгласуване с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</w:rPr>
        <w:tab/>
        <w:t>6. При конкретни извънредни или аварийни ситуации, възложителят може да разпорежда промяна на приоритетите, наемане на допълнителна техника, употреба на инертни материали и др. по преценка след съгласуване с възложителя.</w:t>
        <w:tab/>
        <w:tab/>
      </w:r>
    </w:p>
    <w:p>
      <w:pPr>
        <w:pStyle w:val="Endnot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30" w:leader="none"/>
      </w:tabs>
      <w:jc w:val="right"/>
      <w:rPr/>
    </w:pPr>
    <w:r>
      <w:rPr/>
      <w:tab/>
    </w: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6</w:t>
    </w:r>
    <w:r>
      <w:rPr>
        <w:rFonts w:cs="Times New Roman" w:ascii="Times New Roman" w:hAnsi="Times New Roman"/>
        <w:b/>
        <w:sz w:val="26"/>
        <w:szCs w:val="26"/>
      </w:rPr>
      <w:t>Б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3:00Z</dcterms:created>
  <dc:creator>Obshtina</dc:creator>
  <dc:description/>
  <cp:keywords/>
  <dc:language>en-US</dc:language>
  <cp:lastModifiedBy>Me</cp:lastModifiedBy>
  <dcterms:modified xsi:type="dcterms:W3CDTF">2017-08-18T12:12:00Z</dcterms:modified>
  <cp:revision>13</cp:revision>
  <dc:subject/>
  <dc:title>ОПЕРАТИВЕН ПЛАН </dc:title>
</cp:coreProperties>
</file>