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чл. 37 от Правилника за прилаган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на Закона за обществените поръчк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Доставка на хранителни продукти по обособени позиции за нуждите на звената в Община Лясковец за периода 01.01.2017 г. – 31.12.2017 г.”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по осем обособени позиции,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3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</w:rPr>
        <w:t xml:space="preserve">изпълнението на договора за възлагане на обществена поръчка, сключен в резултат на проведената процедура „публично състезание”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2. Всички членове на обединението са задължени да останат в </w:t>
      </w:r>
      <w:r>
        <w:rPr>
          <w:sz w:val="26"/>
          <w:szCs w:val="26"/>
          <w:lang w:val="bg-BG"/>
        </w:rPr>
        <w:t>състава на обединението</w:t>
      </w:r>
      <w:r>
        <w:rPr>
          <w:bCs/>
          <w:sz w:val="26"/>
          <w:szCs w:val="26"/>
          <w:lang w:val="bg-BG"/>
        </w:rPr>
        <w:t xml:space="preserve">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 за целите на поръчката е: ..………………………………….……………………………………...…………………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 - ………………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Декларацията се попълва от представляващия участника - обединение/консорциум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6-11-04T13:03:00Z</dcterms:modified>
  <cp:revision>48</cp:revision>
  <dc:subject/>
  <dc:title/>
</cp:coreProperties>
</file>