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ЦЕНОВО ПРЕДЛОЖ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 xml:space="preserve">ЗА ОБОСОБЕНА </w:t>
      </w:r>
      <w:r>
        <w:rPr>
          <w:b/>
          <w:sz w:val="26"/>
          <w:szCs w:val="26"/>
          <w:lang w:val="bg-BG"/>
        </w:rPr>
        <w:t>ПОЗИЦИЯ 3. „МЕСО, РИБА И МЕСНИ ПРОДУКТИ”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дписаният/ата ................................................................................................................................... данни по документ за самоличност </w:t>
      </w:r>
    </w:p>
    <w:p>
      <w:pPr>
        <w:pStyle w:val="Normal"/>
        <w:ind w:left="3540" w:firstLine="708"/>
        <w:jc w:val="both"/>
        <w:rPr/>
      </w:pPr>
      <w:r>
        <w:rPr>
          <w:i/>
          <w:sz w:val="22"/>
          <w:szCs w:val="22"/>
          <w:lang w:val="bg-BG"/>
        </w:rPr>
        <w:t>(трите имена)</w:t>
      </w:r>
      <w:r>
        <w:rPr>
          <w:sz w:val="22"/>
          <w:szCs w:val="22"/>
          <w:lang w:val="bg-BG"/>
        </w:rPr>
        <w:t xml:space="preserve">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</w:t>
      </w:r>
      <w:r>
        <w:rPr>
          <w:sz w:val="26"/>
          <w:szCs w:val="26"/>
          <w:lang w:val="bg-BG"/>
        </w:rPr>
        <w:t>..........................................................................………………………………………………………….……………в качеството си на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</w:t>
      </w:r>
      <w:r>
        <w:rPr>
          <w:sz w:val="26"/>
          <w:szCs w:val="26"/>
          <w:lang w:val="bg-BG"/>
        </w:rPr>
        <w:t>.................................. на ......................................................................................................................... ЕИК/БУЛСТАТ .............................</w:t>
      </w:r>
    </w:p>
    <w:p>
      <w:pPr>
        <w:pStyle w:val="Normal"/>
        <w:ind w:firstLine="708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  <w:tab/>
        <w:tab/>
        <w:tab/>
        <w:tab/>
        <w:tab/>
        <w:tab/>
        <w:t xml:space="preserve"> (наименование на участника)</w:t>
      </w:r>
    </w:p>
    <w:p>
      <w:pPr>
        <w:pStyle w:val="Normal"/>
        <w:ind w:left="-360" w:firstLine="720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color w:val="000000"/>
          <w:position w:val="8"/>
          <w:sz w:val="26"/>
          <w:szCs w:val="26"/>
          <w:lang w:val="bg-BG"/>
        </w:rPr>
      </w:pPr>
      <w:r>
        <w:rPr>
          <w:b/>
          <w:bCs/>
          <w:color w:val="000000"/>
          <w:position w:val="8"/>
          <w:sz w:val="26"/>
          <w:szCs w:val="26"/>
          <w:lang w:val="bg-BG"/>
        </w:rPr>
        <w:t>УВАЖАЕМИ ГОСПОЖИ И ГОСПОДА,</w:t>
      </w:r>
    </w:p>
    <w:p>
      <w:pPr>
        <w:pStyle w:val="Normal"/>
        <w:ind w:firstLine="709"/>
        <w:jc w:val="both"/>
        <w:rPr>
          <w:b/>
          <w:b/>
          <w:bCs/>
          <w:color w:val="000000"/>
          <w:position w:val="8"/>
          <w:sz w:val="26"/>
          <w:szCs w:val="26"/>
          <w:lang w:val="bg-BG"/>
        </w:rPr>
      </w:pPr>
      <w:r>
        <w:rPr>
          <w:b/>
          <w:bCs/>
          <w:color w:val="000000"/>
          <w:position w:val="8"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 настоящото представяме нашето ценово предложение като част от офертата ни за участие в процедурата „публично състезание” за възлагане на обществена поръчка с предмет:</w:t>
      </w:r>
      <w:r>
        <w:rPr>
          <w:sz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„Доставка на хранителни продукти по обособени позиции за нуждите на звената в Община Лясковец за периода 01.01.2017 г. – 31.12.2017 г.”</w:t>
      </w:r>
      <w:r>
        <w:rPr>
          <w:b/>
          <w:sz w:val="26"/>
          <w:szCs w:val="26"/>
          <w:lang w:val="bg-BG"/>
        </w:rPr>
        <w:t xml:space="preserve"> </w:t>
      </w:r>
      <w:r>
        <w:rPr>
          <w:bCs/>
          <w:sz w:val="26"/>
          <w:szCs w:val="26"/>
          <w:lang w:val="bg-BG"/>
        </w:rPr>
        <w:t xml:space="preserve">по </w:t>
      </w:r>
      <w:r>
        <w:rPr>
          <w:b/>
          <w:sz w:val="26"/>
          <w:szCs w:val="26"/>
          <w:lang w:val="bg-BG"/>
        </w:rPr>
        <w:t>Обособена позиция 3. „Месо, риба и месни продукти”:</w:t>
      </w:r>
    </w:p>
    <w:p>
      <w:pPr>
        <w:pStyle w:val="Normal"/>
        <w:shd w:fill="FFFFFF" w:val="clear"/>
        <w:spacing w:lineRule="exact" w:line="317"/>
        <w:rPr>
          <w:b/>
          <w:b/>
          <w:i/>
          <w:i/>
          <w:spacing w:val="4"/>
          <w:w w:val="98"/>
          <w:sz w:val="26"/>
          <w:szCs w:val="26"/>
          <w:lang w:val="bg-BG"/>
        </w:rPr>
      </w:pPr>
      <w:r>
        <w:rPr>
          <w:b/>
          <w:i/>
          <w:spacing w:val="4"/>
          <w:w w:val="98"/>
          <w:sz w:val="26"/>
          <w:szCs w:val="26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en-US"/>
        </w:rPr>
      </w:pPr>
      <w:r>
        <w:rPr>
          <w:b/>
          <w:lang w:val="bg-BG"/>
        </w:rPr>
        <w:t xml:space="preserve">ОБОСОБЕНА  </w:t>
      </w:r>
      <w:r>
        <w:rPr>
          <w:b/>
          <w:sz w:val="26"/>
          <w:szCs w:val="26"/>
          <w:lang w:val="bg-BG"/>
        </w:rPr>
        <w:t>ПОЗИЦИЯ 3. „МЕСО, РИБА И МЕСНИ ПРОДУКТИ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145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1386"/>
        <w:gridCol w:w="4539"/>
        <w:gridCol w:w="709"/>
        <w:gridCol w:w="850"/>
        <w:gridCol w:w="783"/>
        <w:gridCol w:w="907"/>
        <w:gridCol w:w="1124"/>
        <w:gridCol w:w="1233"/>
        <w:gridCol w:w="1216"/>
        <w:gridCol w:w="1386"/>
      </w:tblGrid>
      <w:tr>
        <w:trPr>
          <w:tblHeader w:val="true"/>
          <w:trHeight w:val="28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№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Артикул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Технически характеристики, разфасовка, транспортна опак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Мяр-ка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оличество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63" w:firstLine="17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Ед. базова цена "САПИ" ЕОО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бща стойност "САПИ" ЕООД</w:t>
            </w:r>
          </w:p>
          <w:p>
            <w:pPr>
              <w:pStyle w:val="Normal"/>
              <w:ind w:right="-56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4*к.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тстъпка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Надценка + в %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Стойност на отстъпката или  надценка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6*к.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Единична предлагана  це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5+к.5*к.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Обща предлагана це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6+к.8</w:t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1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10</w:t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Агнешки дреболии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Агнешки комплект – По ТД на производителя; Субпродукт от агнешко месо /шкембе,сърце, бъбрек,  черва, черен и бял дроб/, добре почистени, без кръвни съсиреци, при размразяване-свеж мирис, специфичен за продукта. Полиетиленова опаковка по 1 кг.. Замразен при температура - 18 градуса по Целзий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Кайма смес (60% свинско+40% телешко)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йма смес по ТД на производителя замразена, хомогенна маса с равномерно разпределени парченца месо и тлъстини с чиста повърхност. Консистенция при размразяване - мека, пластична. Цвят - бледокафяв до червен. Състав: 60% свинско, 40% телешко в полиетиленови пликове по 0.500 кг., вода в % от общата маса до 60% , масленост в % от сухото вещество до 55%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рначе (замразено)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Карначета по ТД на производителя, полуфабрикат от тънки овчи черва, вода до 60% от общата маса, масленост до 55% от сухото вещество, готварска сол до 2.5 % от общата маса , нитрити, до 10мг на 100 гр. продукт, патогенни и условно патогенни МО не се допускат</w:t>
            </w:r>
            <w:r>
              <w:rPr>
                <w:sz w:val="20"/>
                <w:szCs w:val="20"/>
                <w:lang w:val="ru-RU"/>
              </w:rPr>
              <w:t xml:space="preserve">. </w:t>
            </w:r>
            <w:r>
              <w:rPr>
                <w:sz w:val="20"/>
                <w:szCs w:val="20"/>
                <w:lang w:val="bg-BG"/>
              </w:rPr>
              <w:t xml:space="preserve">Опаковка от 1 кг. Замразено с температура от -18 по Целзий.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ебапче (замразено)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Кебапче по ТД на производителя, полуфабрикат, 0,100 кг. / бр., състав: свинско месо 40%, телешко месо 60%, готварска сол 2%, чер и бял пипер 0,15%, кимион- 15%. Замразено с температура от -18 по Целзий.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юфте (замразено)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Кюфте по ТД на производителя, полуфабрикат, 0.100 кг. / бр., състав: свинско месо -40 % , телешко месо - 60% , готварска сол - 2% , чер и бял пипер - 0.15% , кимион - 0.15% , лук кромид зрял- 9%. Замразено с температура от -18 по Целзий.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со агнешко (замразено)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Агнешко месо – месо от бут, без кости мирис и цвят специфични за прясно месо, разфасовки от 2 кг., в опаковки, разрешени от МЗ, да бъде замразено с температура от -18 по Целзий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со заешко (охладено)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ешко месо (цял заек), мирис и цвят специфични за прясно заешко месо, в опаковки, разрешени от МЗ, да бъде охладено с температура от 0 до +4 градуса по Целзий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со заешко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(замразено)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ешко месо (цял заек), мирис и цвят специфични за заешко месо, в опаковки, разрешени от МЗ, да бъде замразено при температура от минус 18 градуса по Целзий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со пуешко филе без кожа (охладено)*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Пуешко месо, филе от гърдите, без кости мирис и цвят специфични за прясно пуешко месо. Месото да произхожда от здрави птици, заклани в кланици, като са спазени изискванията, посочени в Наредба № 32 от 23 март 2006 г., Наредба № 35 и № 36 от 23.03.2006 г., издадени от Министерството на земеделието и горите., в опаковки от 1 кг., разрешени от МЗ, да бъде охладено с температура от 0 до +4 градуса по Целзий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Месо пуешко филе без кожа (замразено)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уешко месо, филе от гърдите, без кости мирис и цвят специфични за пуешко месо. Месото да произхожда от здрави птици, заклани в кланици, като са спазени изискванията, посочени в Наредба № 32 от 23 март 2006 г., Наредба № 35 и № 36 от 23.03.2006 г., издадени от Министерството на земеделието и горите., в опаковки от 1 кг., разрешени от МЗ, да бъде замразено при температура минус 18 градуса по Целзий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со пилешко от бут (охладено)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илешко месо от бут, без кожа и кости по ТД на производителя, мирис и цвят специфични за прясно пилешко месо, в опаковки, разрешени от МЗ, да бъде охладено с температура от 0 до +4 градуса по Целзий. Месото да произхожда от здрави пилета, заклани в кланици, като са спазени изискванията, посочени в Наредба № 32 от 23 март 2006 г., Наредба № 35 и № 36 от 23.03.2006 г., издадени от Министерството на земеделието и горите. Производствена разфасовка от 2 к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со пилешко от бут (замразено)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илешко месо от бут, трупно, без кожа и кости по ТД на производителя, мирис и цвят специфични за прясно пилешко месо, в опаковки, разрешени от МЗ, да бъде замразено при температура минус 18 градуса по Целзий. Месото да произхожда от здрави пилета, заклани в кланици, като са спазени изискванията, посочени в Наредба № 32 от 23 март 2006 г., Наредба № 35 и № 36 от 23.03.2006 г., издадени от Министерството на земеделието и горите. Производствена опаковка от 2 к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со пилешко от филе (охладено)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илешко филе без кости по ТД на производителя. Външен вид свеж, мирис специфичен за прясно месо, без разкъсвания, цвят бледорозов, охладено при температура от 0 до +4 градуса по Целзий. Месото да произхожда от здрави пилета, заклани в кланици, като са спазени изискванията, посочени в Наредба № 32, Наредба № 35 и № 36 от 23.03.2006 г. на Министерство на земеделието и горите. Производствена опаковка от 2 к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со пилешко от филе (замразено)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илешко филе – замразено без кости при температура -18 градуса по Целзий. По ТД на производителя. Външен вид свеж, мирис специфичен за прясно месо, без разкъсвания, цвят бледорозов. Месото да произхожда от здрави пилета, заклани в кланици, като са спазени изискванията, посочени в Наредба № 32, Наредба № 35 и № 36 от 23.03.2006 г. на Министерство на земеделието и горите. Производствена опаковка от 2 к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со свинско (охладено)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винско месо смесено – месо на парчета без кости по ТД на производителя, разфасовки от 2 кг., в опаковки, разрешени от МЗ,  да бъде охладено с температура от 0 до +4 градуса Целзий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со свинско (замразено)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винско месо смесено – месо на парчета без кости по ТД на производителя, разфасовки от 2 кг., в опаковки, разрешени от МЗ. Замразено при температура минус 18 градуса по Целзий, с минимално съдържание на вода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со от свински бут (охладено)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вински бут без кост по ТД на производителя, от екстра качество месо; да бъде охладен при температура от 0 до +4 градуса по Целзий, в опаковки разрешени от МЗ, разфасовки от 2 к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Месо от свински бут (замразено) 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вински бут без кост по ТД на производителя от екстра или І-во качество месо, да бъде замразено с температура - 18 градуса по Целзий, в опаковки, разрешени от МЗ, разфасовки от 2 к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36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со от телешко/младо говеждо - шол (охладено)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  <w:lang w:val="bg-BG"/>
              </w:rPr>
              <w:t>Телешки шол без кост - трябва да отговаря на следните изисквания: по ТД на производителя, охладен при температура от 0 до +4 градуса по Целзий. Месо отделено от бута на животно до 2 г. възраст, в опаковки, разрешени от МЗ, разфасовки от 2 к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Месо от телешко/младо говеждо - шол (замразено)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лешки шол без кост трябва да отговаря на следните изисквания: по ТД на производителя, замразен с температура минус 18 градуса С. Месо отделено от бута на животно до 2 г. възраст., в опаковки, разрешени от МЗ, разфасовки от 2 к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со телешко /младо говеждо/ (замразено)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лешко месо без кост по ТД на производителя, да бъде замразено при температура - 18 градуса по Целзий. Месо на четвъртинки, добито от животни до 2 г. възраст. Пълномесест, добре угоен кланичен труп с отлична форма. В опаковки, разрешени от МЗ и разфасовки по 2 к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ляно месо - охладено (40 % свинско+60% телешко)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ляно месо по ТД на производителя, хомогенна маса с равномерно разпределени парченца месо, без видими тлъстини, с чиста повърхност. Консистенция – мека, пластична. Цвят – бледокафяв до червен, 40% свинско, 60% телешко, без съдържание на соев протеин, с ниско съдържание на мазнини (не повече от 12.5% от общата маса) и ниско съдържание на сол (не повече от 1.5 % от общата маса). Охладено при температура от 0 до +4 градуса по Целзий, в полиетиленови пликове по 1 к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ляно месо - замразено (40 % свинско+60% телешко)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ляно месо по ТД на производителя, хомогенна маса с равномерно разпределени парченца месо, без видими тлъстини, с чиста повърхност. Консистенция – мека, пластична. Цвят – бледокафяв до червен, 40% свинско, 60% телешко, без съдържание на соев протеин, с ниско съдържание на мазнини (не повече от 12.5% от общата маса) и ниско съдържание на сол (не повече от 1.5 % от общата маса). Замразено с температура от -18 по Целзий.  Опаковано в полиетиленови пликове по 1 к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ляно телешко /младо говеждо месо 100 %/ (замразено)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ляно месо - 100 % телешко месо по ТД на производителя. Външен вид - хомогенна маса с равномерно разпределени парченца от 100 % трупно месо; консистенция при размразяване - мека, пластична; цвят - кафяв до чревен; мирис - свойствен за прясно месо, без съдържание на соев протеин, с ниско съдържание на мазнини (не повече от 12.5% от общата маса) и ниско съдържание на сол (не повече от 1.5 % от общата маса). . В опаковки разрешени от МЗ и разфасовки по 1 кг. Замразено при температура - 18 градуса по Целзий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Наденица обикновена варена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деница обикновена, варена. Форма цилиндрична, права или леко извита, повърхност - чиста, гладка, без повреди или необичайни грапавини, цвят от бледочервен до кафяво-червен. Вкус и мирис приятен, свойствен, без страничен привкус. Охладена при температура от 0 до +4 градуса по Целзий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илешко бутче (охладено)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илешко бутче /цяло - бедро и подбедро/ с кости и кожа по ТД на производителя, охладено. Месото да произхожда от здрави пилета, заклани в кланици, като са спазени изискванията, посочени в Наредба № 32, Наредба № 35 и № 36 от 23.03.2006 г. Бутчетата да бъдат с големина между 0,350 кг. и 0,450 кг. всяко, опаковани в полиетиленови пликове или тарелки с тегло от 2 кг. Бутчетата да отговарят на клас “А” и да бъдат с добре развита мускулатура, чисти без травми със здрава кожа без разкъсвания и натъртвания, без подкожни кръвоизливи и остатъци от перушина, крондили и декубитални изменения. Несвързаната вода в единичните опаковки да бъде до 5%. Охладено при температура от 0 до +4 градуса по Целзий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илешки воденички (замразени)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Пилешки воденички по ТД на производителя, добре почистени, без кръвни съсиреци, без жълто покритие, замразени с температура от -18 по Целзий. При размразяване без признаци на развала и неспецифичен мирис. В производствени опаковки от 1 кг.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илешки дробчета (замразени)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Пилешки дробчета по ТД на производителя, добре почистени, без разкъсвания и кръвни съсиреци, замразени с температура от -18 по Целзий. При размразяване без признаци на развала и неспецифичен мирис. В производствени опаковки от 1 кг.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илешки крила (замразени)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Пилешки крила с кости по ТД на производителя.Чисти без травми със здрава кожа без разкъсвания и натъртвания, без подкожни кръвоизливи и остатъци от перушина, крондили и декубитални изменения. Замразени с температура от -18 по Целзий. При размразяване без признаци на развала и неспецифичен мирис. В производствени опаковки от 1 кг.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иба Бяла   - филе (замразена)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иле бяла риба по ТД на производителя, единични филета, без кожа, замразени,  при температура минус 18 градуса. Производствена опаковка от 1 к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иба Скумрия без глави и вътрешности (замразена)*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Риба, скумрия чистена без глави по ТД на производителя,   замразена с температура -18С. Цвят естествен, специфичен за дадения вид. Мирис след размразяване – характерен за прясна риба, без признаци на развала. Пакетирана в полиетиленова опаковка от 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  <w:lang w:val="bg-BG"/>
              </w:rPr>
              <w:t xml:space="preserve"> к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иба Скумрия (цяла, замразена)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Скумрия по ТД на производителя, тегло от 300 до 500 гр. на 1 бр. Цяла, непочистена, с глави, замразена с температура минус 18 градуса С. Цвят естествен, специфичен за дадения вид. Мирис след размразяване – характерен за прясна риба, без признаци на развала. Пакетирана в полиетиленова опаковка от 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  <w:lang w:val="bg-BG"/>
              </w:rPr>
              <w:t xml:space="preserve"> к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иба Скумрия (цяла, охладена)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Скумрия по ТД на производителя, тегло от 300 до 500 гр. на 1 бр. Цяла, непочистена, с глави. Цвят естествен, специфичен за дадения вид. Охладена при температура от 0 до +4 градуса С. Пакетирана в полиетиленова опаковка от 1 к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иба Хек (замразена)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Риба хек по ТД на производителя, почистена, без глави, замразена на блок при температура минус 18 градуса. Пакетирана в полиетиленова опаковка от 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  <w:lang w:val="bg-BG"/>
              </w:rPr>
              <w:t xml:space="preserve"> к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Салам – Камчия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Малотраен колбас от свинско месо и сланина, с лек аромат на чесън по ТД на производителя. Малки разфасовки в изкуствена обвивка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 xml:space="preserve">от 400гр. Подходящ за директна консумация и за кулинарна обработка.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алам – телешки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Малотраен колбас по ТД на производителя с фина структура и преобладаващ аромат на говеждо месо. Подходящ за директна консумация и за кулинарна обработка. В малки разфасовки в изкуствена обвивка от 400гр.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алам – хамбургски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лотраен колбас по ТД на производителя. В слайса се отличават парченцата от свинско месо, говеждо и сланина. В малки разфасовки в изкуствена обвивка от 400 гр.  Подходящ за директна консумация и за кулинарна обработка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  <w:lang w:val="bg-BG"/>
              </w:rPr>
            </w:pPr>
            <w:r>
              <w:rPr>
                <w:b/>
                <w:bCs/>
                <w:sz w:val="22"/>
                <w:szCs w:val="22"/>
                <w:highlight w:val="yellow"/>
                <w:lang w:val="bg-BG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бща стойност: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Обща стойност на отстъпката (надценката): ........................................ лв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Обща стойност на Обособена позиция 3.: ......................................... лв. без включен данък върху добавената стойност (ДДС)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Обща стойност на Обособена позиция 3.: .......................................... лв. с включен ДДС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i/>
          <w:i/>
          <w:lang w:val="bg-BG"/>
        </w:rPr>
      </w:pPr>
      <w:r>
        <w:rPr>
          <w:b/>
          <w:i/>
          <w:sz w:val="26"/>
          <w:szCs w:val="26"/>
          <w:lang w:val="bg-BG"/>
        </w:rPr>
        <w:t>Забележка:</w:t>
      </w:r>
      <w:r>
        <w:rPr>
          <w:b/>
          <w:i/>
          <w:lang w:val="bg-BG"/>
        </w:rPr>
        <w:t xml:space="preserve"> 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Предлаганите цени трябва да бъдат в лева с включен ДДС с точност до втория знак след десетичната запетая. 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При несъответствие между предложен процент отстъпка / надценка и изчислена единична цена (колона 9), обща цена (колона 10), съответно обща стойност на обособената позиция, </w:t>
      </w:r>
      <w:r>
        <w:rPr>
          <w:b/>
          <w:i/>
          <w:sz w:val="26"/>
          <w:szCs w:val="26"/>
          <w:lang w:val="bg-BG"/>
        </w:rPr>
        <w:t>за верен се приема предложеният процент отстъпка / надценка</w:t>
      </w:r>
      <w:r>
        <w:rPr>
          <w:i/>
          <w:sz w:val="26"/>
          <w:szCs w:val="26"/>
          <w:lang w:val="bg-BG"/>
        </w:rPr>
        <w:t xml:space="preserve">, а единичната цена и общата цена по артикули, съответно обща стойност по позиция се преизчислява от комисията за разглеждане и оценка на офертите. 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bCs/>
          <w:i/>
          <w:i/>
          <w:sz w:val="26"/>
          <w:szCs w:val="26"/>
          <w:lang w:val="ru-RU"/>
        </w:rPr>
      </w:pPr>
      <w:r>
        <w:rPr>
          <w:bCs/>
          <w:i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 xml:space="preserve">.......................... г. </w:t>
        <w:tab/>
        <w:tab/>
        <w:tab/>
        <w:tab/>
        <w:t>Подпис и печат: .......................................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ab/>
        <w:tab/>
        <w:tab/>
        <w:tab/>
        <w:t>Име и фамилия:  …..................................</w:t>
      </w:r>
    </w:p>
    <w:p>
      <w:pPr>
        <w:pStyle w:val="Normal"/>
        <w:tabs>
          <w:tab w:val="clear" w:pos="708"/>
          <w:tab w:val="left" w:pos="9923" w:leader="none"/>
        </w:tabs>
        <w:ind w:left="3540" w:firstLine="708"/>
        <w:jc w:val="both"/>
        <w:rPr>
          <w:lang w:val="bg-BG"/>
        </w:rPr>
      </w:pPr>
      <w:r>
        <w:rPr>
          <w:bCs/>
          <w:sz w:val="26"/>
          <w:szCs w:val="26"/>
          <w:lang w:val="bg-BG"/>
        </w:rPr>
        <w:tab/>
        <w:t>Длъжност: .................................................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98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9</w:t>
    </w:r>
    <w:r>
      <w:rPr>
        <w:sz w:val="26"/>
        <w:szCs w:val="2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right"/>
      <w:outlineLvl w:val="0"/>
      <w:rPr/>
    </w:pPr>
    <w:r>
      <w:rPr>
        <w:b/>
        <w:lang w:val="bg-BG"/>
      </w:rPr>
      <w:t>ОБРАЗЕЦ № 12.3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4"/>
      <w:szCs w:val="24"/>
      <w:lang w:val="en-GB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ен текст 2"/>
    <w:basedOn w:val="Normal"/>
    <w:qFormat/>
    <w:pPr>
      <w:jc w:val="center"/>
    </w:pPr>
    <w:rPr>
      <w:rFonts w:ascii="Garamond" w:hAnsi="Garamond" w:cs="Garamond"/>
      <w:b/>
      <w:sz w:val="40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WWBodyTextIndent2">
    <w:name w:val="WW-Body Text Indent 2"/>
    <w:basedOn w:val="Normal"/>
    <w:qFormat/>
    <w:pPr>
      <w:suppressAutoHyphens w:val="true"/>
      <w:ind w:firstLine="546"/>
      <w:jc w:val="both"/>
    </w:pPr>
    <w:rPr>
      <w:rFonts w:ascii="Tahoma" w:hAnsi="Tahoma" w:cs="Tahoma"/>
      <w:szCs w:val="20"/>
      <w:lang w:val="bg-BG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15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6">
    <w:name w:val="Стил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CharCharCharCharChar">
    <w:name w:val=" Char Char Char Знак Знак Знак Char Знак Знак Char Знак Char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TML">
    <w:name w:val="HTML адрес"/>
    <w:basedOn w:val="Normal"/>
    <w:qFormat/>
    <w:pPr/>
    <w:rPr>
      <w:i/>
      <w:iCs/>
      <w:lang w:val="bg-BG"/>
    </w:rPr>
  </w:style>
  <w:style w:type="paragraph" w:styleId="Style17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8:01:00Z</dcterms:created>
  <dc:creator>User</dc:creator>
  <dc:description/>
  <cp:keywords/>
  <dc:language>en-US</dc:language>
  <cp:lastModifiedBy>Obshtina</cp:lastModifiedBy>
  <cp:lastPrinted>2013-09-26T09:40:00Z</cp:lastPrinted>
  <dcterms:modified xsi:type="dcterms:W3CDTF">2016-11-04T13:45:00Z</dcterms:modified>
  <cp:revision>255</cp:revision>
  <dc:subject/>
  <dc:title>Образец № 7</dc:title>
</cp:coreProperties>
</file>