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1. „Хляб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ОБОСОБЕНА  ПОЗИЦИЯ 1. „ХЛЯБ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590"/>
        <w:gridCol w:w="37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117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57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ашно - бяло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тип 500 в пакети по 1 кг., етикет обозначаващ: производител, дата на производство, срок на год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Брашно – „Бяло“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"Бяло" по УС "България" №01/ 2011г., разфас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 пшенично (Грахам), разфасовка от 1 кг, етикет обозначаващ: производител, дата на производство, срок на год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приготвено от брашно тип 500, вода и хлебна мая. Полиетиленова опаковка, етикет обозначаващ: производител, дата на производство, срок на годност, състав на вложените материали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за козунак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чено тесто от брашно тип 500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Хляб „Добруджа“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“Добруджа”  от брашно тип 700. Правилно оформена франзела без пукнатини и грапавини. Добре изпечена, нелепнеща кора и средина- горна до 2 мм и долна до 2,5 мм. Тегло на франзелата 700 гр./бр. Нарязана на филии и поставена в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Хляб '“Добруджа“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Добруджа" по УС "България" №03/2011г.- полиетиленова опаковка, нарязан на фил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Типов“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Типов" по УС "България"№ 04/2011г.- полиетиленова опаковка, нарязан на фил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- Пълнозърнест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зърнест хляб - Грахам. Правилно оформена франзела без пукнатини и грапавини. Добре изпечена, нелепнеща кора и средина нарязана на филии и поставена в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1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1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5:00Z</dcterms:modified>
  <cp:revision>146</cp:revision>
  <dc:subject/>
  <dc:title>Образец № 7</dc:title>
</cp:coreProperties>
</file>