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3.</w:t>
      </w:r>
      <w:r>
        <w:rPr>
          <w:b/>
          <w:sz w:val="26"/>
          <w:szCs w:val="26"/>
          <w:lang w:val="ru-RU"/>
        </w:rPr>
        <w:t xml:space="preserve"> „МЕСО, РИБА И МЕСНИ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7 г. – 31.12.2017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 xml:space="preserve">по Обособена позиция 3. </w:t>
      </w: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bg-BG"/>
        </w:rPr>
        <w:t>Месо, риба и месни продукти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ab/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3. „Месо, риба и месни продукти</w:t>
      </w:r>
      <w:r>
        <w:rPr>
          <w:b/>
          <w:bCs/>
          <w:sz w:val="26"/>
          <w:szCs w:val="26"/>
          <w:lang w:val="ru-RU"/>
        </w:rPr>
        <w:t>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установени от действащото законодателство в Република България и/или издадени от специализирани държавни органи.</w:t>
      </w:r>
      <w:r>
        <w:rPr>
          <w:sz w:val="26"/>
          <w:szCs w:val="26"/>
          <w:highlight w:val="yellow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2 (два) часа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ab/>
        <w:t>- 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 xml:space="preserve"> от 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  <w:lang w:val="bg-BG"/>
        </w:rPr>
        <w:t>.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>.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 xml:space="preserve">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яка от доставките ще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/>
      </w:pPr>
      <w:r>
        <w:rPr>
          <w:sz w:val="26"/>
          <w:szCs w:val="26"/>
          <w:lang w:eastAsia="en-US"/>
        </w:rPr>
        <w:t xml:space="preserve">Месото от животински произход ще отговаря на изискванията на Наредба № 35 от 23 март 2006 г. за специфичните изисквания при осъществяване на официален </w:t>
      </w:r>
      <w:r>
        <w:rPr>
          <w:sz w:val="26"/>
          <w:szCs w:val="26"/>
        </w:rPr>
        <w:t xml:space="preserve">контрол върху суровини и храни от животински произход и </w:t>
      </w:r>
      <w:r>
        <w:rPr>
          <w:rStyle w:val="Newdocreference"/>
          <w:sz w:val="26"/>
          <w:szCs w:val="26"/>
        </w:rPr>
        <w:t xml:space="preserve">Наредба № 36 от 2006 г. за специфичните изисквания при производство, транспортиране и пускане на пазара на суровини и храни от животински произход, издадени </w:t>
      </w:r>
      <w:r>
        <w:rPr>
          <w:sz w:val="26"/>
          <w:szCs w:val="26"/>
        </w:rPr>
        <w:t>от Министерство на земеделието и горите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ото от птичи произход ще отговаря и на изискванията на Наредба № 32 от 23 март 2006 г. за окачествяване, съхраняване и предлагане на пазара на месо и черен дроб от домашни птици, издадена от Министерството на земеделието и горите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бата ще е получена в регламентирани обекти за добив и преработка на риба и рибни продукти съгласно българското законодателство (по изискванията н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е ІІІ, раздел VІІІ на Регламент 853/2004/ЕС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мразената риба ще е добре почистена от вътрешности, филетирана или нарязана на пар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ляното месо ще е с ниско съдържание на мазнини (не повече от 12,5% от общата маса) и ниско съдържание на сол (не повече от 1,5% от общата мас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сните продукти ще са с намалено съдържание на мазнини (за малотрайни колбаси не повече от 16%, а за трайните колбаси не повече от 26% от общата маса) и намалено съдържание на сол (за малотрайни колбаси не повече от 1,5%, а за трайните колбаси не повече от 2,2% от общата мас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pacing w:val="-2"/>
          <w:sz w:val="26"/>
          <w:szCs w:val="26"/>
          <w:lang w:val="bg-BG"/>
        </w:rPr>
      </w:pPr>
      <w:r>
        <w:rPr>
          <w:spacing w:val="-2"/>
          <w:sz w:val="26"/>
          <w:szCs w:val="26"/>
          <w:lang w:val="bg-BG"/>
        </w:rPr>
        <w:t>Месните заготовки и местните продукти да са произведени по Стандарт „Стара планина”, а за храните за които няма утвърден стандарт, трябва да са произведени по технологична документация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Месото от свине, едри преживни животни, дребни преживни животни, птици и лагоморфни (зайцевидни) ще е добито от здрави животни в одобрени предприятия съгласно изискванията на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Приложение ІІІ на Регламент № 853/2004/ЕС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доставката на месо в детските заведения месото от свине, едри преживни животни и дребни преживни животни ще е без видими тлъстини, сухожилия и кости, а месото от птици ще е без ко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20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21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3 (т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22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.. 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1.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">
    <w:name w:val="newdocreferen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itle">
    <w:name w:val="title"/>
    <w:basedOn w:val="Normal"/>
    <w:qFormat/>
    <w:pPr>
      <w:spacing w:before="280" w:after="28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lament_853-2004-bg.pdf" TargetMode="External"/><Relationship Id="rId3" Type="http://schemas.openxmlformats.org/officeDocument/2006/relationships/hyperlink" Target="../in/reglament_853-2004-bg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6-11-04T13:41:00Z</dcterms:modified>
  <cp:revision>66</cp:revision>
  <dc:subject/>
  <dc:title>Образец № 1</dc:title>
</cp:coreProperties>
</file>