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участие във възлагане по реда на Глава двадесет и шес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т Закона за обществените поръчки  „чрез събиране на оферти с обяв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Специализиран превоз на ученици и придружаващи учители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територията на Община Лясковец през учебната 2016/2017 годин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настоящата документация за участие във възлагане по реда на Глава двадесет и шеста от Закона за обществените поръчки  „чрез събиране на оферти с обява” на обществена поръчка с предмет</w:t>
      </w:r>
      <w:r>
        <w:rPr>
          <w:b/>
          <w:sz w:val="26"/>
          <w:szCs w:val="26"/>
          <w:lang w:val="bg-BG"/>
        </w:rPr>
        <w:t>: „С</w:t>
      </w:r>
      <w:r>
        <w:rPr>
          <w:b/>
          <w:bCs/>
          <w:sz w:val="26"/>
          <w:szCs w:val="26"/>
          <w:lang w:val="bg-BG"/>
        </w:rPr>
        <w:t>пециализиран превоз на ученици и придружаващи учители на територията на Община Лясковец през учебната 2016/2017 година.</w:t>
      </w:r>
      <w:r>
        <w:rPr>
          <w:b/>
          <w:sz w:val="26"/>
          <w:szCs w:val="26"/>
          <w:lang w:val="bg-BG"/>
        </w:rPr>
        <w:t>”</w:t>
      </w:r>
      <w:r>
        <w:rPr>
          <w:bCs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>представям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при изпълнение на поръчкат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D8D8D8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да осигурим безопасност и култура на обслужване, както и технически изправни автобуси, за които има </w:t>
      </w:r>
      <w:r>
        <w:rPr>
          <w:color w:val="000000"/>
          <w:sz w:val="26"/>
          <w:szCs w:val="26"/>
          <w:lang w:val="bg-BG"/>
        </w:rPr>
        <w:t>издадено удостоверение за преминат допълнителен преглед за проверка на оборудването на автобус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- да спазваме съответните разписания съгласно Приложение № 4.1., Приложение № 4.2 и Приложение № 4.3. от документацията за участи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да осигурим на всеки ученик карта, удостоверяваща правото му да пътува, съгласно Приложение № 10 към чл. 62 от Наредба № 33 от 03.11.1999 г. за обществен превоз на пътници и товари на територията на Република Българ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да осигурим безплатни карти за пътуване на придружаващите учител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- да осъществяваме превозите с автобуси, чиито брой места съответства на броя на превозваните ученици и придружаващи учители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да организираме извършването на пред-пътни прегледи за проверка на техническата изправност на превозните средства преди всяко излизане на превозното средство от експлоатационния център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да извършваме превоза с водачи, отговарящи на изискванията на чл. 62а от Наредба № 33 от 03.11.1999 г. за обществен превоз на пътници и товари на територията на Република България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В случай, че бъдем избрани за изпълнител на обществена поръчка с предмет: </w:t>
      </w:r>
      <w:r>
        <w:rPr>
          <w:b/>
          <w:sz w:val="26"/>
          <w:szCs w:val="26"/>
          <w:lang w:val="bg-BG"/>
        </w:rPr>
        <w:t>„С</w:t>
      </w:r>
      <w:r>
        <w:rPr>
          <w:b/>
          <w:bCs/>
          <w:sz w:val="26"/>
          <w:szCs w:val="26"/>
          <w:lang w:val="bg-BG"/>
        </w:rPr>
        <w:t>пециализиран превоз на ученици и придружаващи учители на територията на Община Лясковец през учебната 2016/2017 година.</w:t>
      </w:r>
      <w:r>
        <w:rPr>
          <w:b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>, се задължавам да спазваме всички посочени изисквания към изпълнителя на обществената поръчка в Техническа спецификация и проекта на договора за изпълнение, както и нормативната уредба, отнасяща се към предмета на поръчкат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lang w:val="bg-BG"/>
        </w:rPr>
      </w:pPr>
      <w:r>
        <w:rPr>
          <w:sz w:val="26"/>
          <w:szCs w:val="26"/>
          <w:lang w:val="bg-BG"/>
        </w:rPr>
        <w:t>3. Г</w:t>
      </w:r>
      <w:r>
        <w:rPr>
          <w:sz w:val="26"/>
          <w:lang w:val="bg-BG"/>
        </w:rPr>
        <w:t>арантирам, че сме в състояние да изпълним качествено поръчката в пълно съответствие с изискванията на възложителя и действащата нормативна уредб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sz w:val="26"/>
          <w:lang w:val="bg-BG"/>
        </w:rPr>
        <w:t xml:space="preserve">4. </w:t>
      </w:r>
      <w:r>
        <w:rPr>
          <w:rFonts w:eastAsia="Calibri"/>
          <w:bCs/>
          <w:sz w:val="26"/>
          <w:szCs w:val="26"/>
          <w:lang w:val="bg-BG"/>
        </w:rPr>
        <w:t>Декларирам, че съм запознат с проекта на договора за възлагане на обществената поръчка като го приемам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 xml:space="preserve">5. С подаване на настоящата оферта декларирам, че срока на валидност на нашата оферта е ................. (.......................................) календарни дни, считано от крайния срок за получаване на офертите, но </w:t>
      </w:r>
      <w:r>
        <w:rPr>
          <w:sz w:val="26"/>
          <w:szCs w:val="26"/>
          <w:lang w:val="bg-BG"/>
        </w:rPr>
        <w:t xml:space="preserve">не по-малко от 90 (деветдесет) календарни дни, считано от крайния срок за получаване на офертит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</w:t>
      </w:r>
      <w:r>
        <w:rPr>
          <w:rFonts w:eastAsia="Calibri"/>
          <w:bCs/>
          <w:sz w:val="26"/>
          <w:szCs w:val="26"/>
          <w:lang w:val="bg-BG"/>
        </w:rPr>
        <w:t>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ПРИЛОЖЕНИЕ:</w:t>
      </w:r>
    </w:p>
    <w:p>
      <w:pPr>
        <w:pStyle w:val="Normal"/>
        <w:ind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1. Документ за упълномощаване, когато лицето, което подава офертата, не е законният представител на участника – оригинал или нотариално заверено копие </w:t>
      </w:r>
      <w:r>
        <w:rPr>
          <w:rFonts w:eastAsia="Verdana-Bold;Arial Unicode MS"/>
          <w:i/>
          <w:iCs/>
          <w:color w:val="000000"/>
          <w:sz w:val="26"/>
          <w:szCs w:val="26"/>
          <w:lang w:val="bg-BG" w:eastAsia="en-US"/>
        </w:rPr>
        <w:t>(когато е приложимо)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eastAsia="Verdana-Bold;Arial Unicode MS"/>
          <w:i/>
          <w:i/>
          <w:iCs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i/>
          <w:iCs/>
          <w:color w:val="000000"/>
          <w:sz w:val="26"/>
          <w:szCs w:val="26"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intintestazione">
    <w:name w:val="Intestazione.int.intestazione Знак"/>
    <w:qFormat/>
    <w:rPr>
      <w:lang w:val="en-US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6-08-08T10:50:00Z</dcterms:modified>
  <cp:revision>142</cp:revision>
  <dc:subject/>
  <dc:title/>
</cp:coreProperties>
</file>