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 КМЕТА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ЩИНА ЛЯСКОВ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СТАВЯНЕ НА УЧАСТНИК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 открита процедура с прилагане на опростени прави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Доставка на електроенергия и координатор на балансираща гру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нуждите на 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Община Лясковец</w:t>
      </w:r>
      <w:r>
        <w:rPr>
          <w:rFonts w:cs="Times New Roman" w:ascii="Times New Roman" w:hAnsi="Times New Roman"/>
          <w:b/>
          <w:bCs/>
          <w:sz w:val="26"/>
          <w:szCs w:val="26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и сведения:</w:t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b/>
          <w:vanish/>
          <w:sz w:val="24"/>
          <w:szCs w:val="24"/>
          <w:lang w:eastAsia="bg-BG" w:bidi="my-MM"/>
        </w:rPr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Наименование на участника: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ЕИК/БУЛСТАТ/ЕГН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40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62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от следните лица: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2. ......................................................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Данни за банковата сметка: 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Обслужваща банка:…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IBAN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BIC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итуляр на сметката: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яваме, че желаем да участваме в откритата от Вас открита процедура  с прилагане на опростени правила по Закона за обществените поръчки (ЗОП)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Доставка на електроенергия и координатор на балансираща група за нуждите на 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Община Лясковец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>, като подаваме оферта при условията, обявени в документацията за участие и приети от на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приемаме условията за изпълнение на обществената поръчка, заложени в приложения към документацията за участие проект на догов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то на обществената поръчка няма да ползваме/ще ползваме </w:t>
      </w:r>
      <w:r>
        <w:rPr>
          <w:rFonts w:cs="Times New Roman" w:ascii="Times New Roman" w:hAnsi="Times New Roman"/>
          <w:i/>
          <w:iCs/>
        </w:rPr>
        <w:t>(относимото се подчертава)</w:t>
      </w:r>
      <w:r>
        <w:rPr>
          <w:rFonts w:cs="Times New Roman" w:ascii="Times New Roman" w:hAnsi="Times New Roman"/>
          <w:sz w:val="26"/>
          <w:szCs w:val="26"/>
        </w:rPr>
        <w:t xml:space="preserve"> следните подизпълнители, които са запознати с предмета на поръчката и са дали съгласие за участие в процедурата по възлаган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а).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б). 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наименование на подизпълнителя, ЕИК/ЕГ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овете работи, включени в предмета на обществената поръчка, които ще се предложат на подизпълнители 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а). за подизпълнителя …….………….................................. - 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то делът на участие на подизпълнителя в съответствие с описаните в т. 5 работи, изразен в проценти (%) от общата стойност на поръчката е: 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б). за подизпълнителя …….………….................................. - 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то делът на участие на подизпълнителя в съответствие с описаните в т. 5 работи, изразен в проценти (%) от общата стойност на поръчката е: 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емаме да отговаряме за действията, бездействията и работата на посочения подизпълнител/посочените подизпълнители като за свои дей</w:t>
        <w:softHyphen/>
        <w:t>ствия, бездействия и рабо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яма да възлагаме изпълнението на една или повече от дейностите, включени в предмета на обществената поръчка, на лица, които не са подизпълнит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яма да заменяме посочения/-те в т. 5 подизпълнител/-и, освен когато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предложения подизпълнител възникне обстоятелство по чл. 47, ал. 1 или 5 от ЗОП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говорът за подизпълнение е прекратен по вина на подизпълнителя, включително в случаите по чл. 45а, ал. 6 от З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ок до три дни от сключването на договор за подизпълнение или на допълнително споразумение към него, или на договор, с който се заменя посочен в т. 4 подизпълнител, ще изпратим оригинал от договора или допълнителното споразумение на възложителя заедно с доказателства, че не е нарушена забраната по чл. 45а, ал. 2 от З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емаме срокът на валидността на нашата оферта да бъде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180 (сто и осемдесет) календарни дни, </w:t>
      </w:r>
      <w:r>
        <w:rPr>
          <w:rFonts w:cs="Times New Roman" w:ascii="Times New Roman" w:hAnsi="Times New Roman"/>
          <w:sz w:val="26"/>
          <w:szCs w:val="26"/>
        </w:rPr>
        <w:t>считано от крайния срок за подаване на офер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641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Документът е задължителна част от офертата и се прилага в Плик № 1, като се подписва от законния представител на участника или от надлежно упълномощено лиц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i w:val="false"/>
      <w:sz w:val="26"/>
      <w:szCs w:val="2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eastAsia="Times New Roman" w:cs="Calibri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 Знак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cs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09:00Z</dcterms:created>
  <dc:creator>Obshtina</dc:creator>
  <dc:description/>
  <cp:keywords/>
  <dc:language>en-US</dc:language>
  <cp:lastModifiedBy>Obshtina</cp:lastModifiedBy>
  <dcterms:modified xsi:type="dcterms:W3CDTF">2016-04-13T09:52:00Z</dcterms:modified>
  <cp:revision>50</cp:revision>
  <dc:subject/>
  <dc:title/>
</cp:coreProperties>
</file>