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55, ал. 7 от ЗОП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както и за липса на обстоятелство по чл. 8, ал. 8, т. 2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.-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електроенергия и координатор на балансираща група за нуждите на Община Лясковец”</w:t>
      </w:r>
      <w:r>
        <w:rPr>
          <w:sz w:val="26"/>
          <w:szCs w:val="26"/>
          <w:lang w:val="bg-BG"/>
        </w:rPr>
        <w:t xml:space="preserve">,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ИРАМ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по чл. 8, ал. 8, т. 2 от Закона за обществените поръчки по отношение на настоящата откри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екларацията се прилага в Плик № 1 от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3а 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д). съдружници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 „</w:t>
      </w:r>
      <w:r>
        <w:rPr>
          <w:bCs/>
          <w:i/>
          <w:sz w:val="22"/>
          <w:szCs w:val="22"/>
          <w:lang w:val="bg-BG"/>
        </w:rPr>
        <w:t>Свързано предприятие” е предприятие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което съставя консолидиран финансов отчет с възложител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  <w:lang w:val="bg-BG"/>
        </w:rPr>
        <w:t>г). което заедно с възложител по чл. 7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от ЗОП е обект на доминиращото влияние на друго предприятие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i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55, ал. 7 от ЗОП, </w:t>
      </w:r>
      <w:r>
        <w:rPr>
          <w:i/>
          <w:iCs/>
          <w:sz w:val="22"/>
          <w:szCs w:val="22"/>
          <w:lang w:val="bg-BG"/>
        </w:rPr>
        <w:t>съгласно която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  <w:endnote w:id="6">
    <w:p>
      <w:pPr>
        <w:pStyle w:val="Endnote"/>
        <w:spacing w:lineRule="auto" w:line="240"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 съм с разпоредбата на чл. 8, ал. 8, т. 2 от ЗОП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10:09:00Z</dcterms:modified>
  <cp:revision>72</cp:revision>
  <dc:subject/>
  <dc:title/>
</cp:coreProperties>
</file>