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подизпълнител на ………………………..…………………… -  участник в открита процедура с прилагане на опростени правила за възлагане на обществената поръчка с предмет: </w:t>
      </w:r>
      <w:r>
        <w:rPr>
          <w:b/>
          <w:sz w:val="26"/>
          <w:szCs w:val="26"/>
          <w:lang w:val="bg-BG"/>
        </w:rPr>
        <w:t>„Доставка на електроенергия и координатор на балансираща група за нуждите на Община Лясковец”</w:t>
      </w:r>
      <w:r>
        <w:rPr>
          <w:sz w:val="26"/>
          <w:szCs w:val="26"/>
          <w:lang w:val="bg-BG"/>
        </w:rPr>
        <w:t xml:space="preserve">, в изпълнение на чл. 47, ал. 8 и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i/>
          <w:lang w:val="bg-BG"/>
        </w:rPr>
        <w:t xml:space="preserve">   </w:t>
      </w: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 xml:space="preserve">3. ................................................................................................................................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7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Декларацията е задължителна част от офертата, в случаите когато участникът ще ползва подизпълнители и се прилага в Плик № 1. </w:t>
      </w:r>
    </w:p>
    <w:p>
      <w:pPr>
        <w:pStyle w:val="Endnote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изискванията по чл. 47, ал. 4 от ЗОП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а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б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в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г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д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е). при едноличен търговец – за физическото лице – търговец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ж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з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(2). Ограниченията се прилагат и за търговските дружества, свързани с дружествата по ал. 1"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Endnote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4-13T10:20:00Z</dcterms:modified>
  <cp:revision>107</cp:revision>
  <dc:subject/>
  <dc:title/>
</cp:coreProperties>
</file>