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Ремонт и поддръжка на системата на уличното осветление на територията на Община Лясковец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ъв възлагането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 и поддръжка на системата на уличното осветление на територията на Община Лясковец 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, включени в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 w:eastAsia="en-US"/>
        </w:rPr>
        <w:t xml:space="preserve">Срок за отстраняване на констатирани с двустранен протокол аварии по осветителната система - </w:t>
      </w:r>
      <w:r>
        <w:rPr>
          <w:b/>
          <w:sz w:val="26"/>
          <w:szCs w:val="26"/>
          <w:lang w:val="bg-BG" w:eastAsia="en-US"/>
        </w:rPr>
        <w:t>….…. дни</w:t>
      </w:r>
      <w:r>
        <w:rPr>
          <w:sz w:val="26"/>
          <w:szCs w:val="26"/>
          <w:lang w:val="bg-BG" w:eastAsia="en-US"/>
        </w:rPr>
        <w:t>, но не по късно от 5 (пет) дни от датата на подписване на протокола.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>При изпълнение предмета на поръчката ще спазваме всички изисквания на Наредба № 3 за устройството на електрическите уредби и електропроводните линии, Наредба № 8 за правила и норми за разполагане на технически проводи и съоръжени в населени места и Правилника по безопасността на труда и експлоатацията на електрическите уредби и съоръже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 случай, че бъдем определени за изпълнител на обществената поръчка, ще представим гаранция за изпълнение в размер на 2 % (два процента) от прогнозната стойност на поръчката без включен ДДС.</w:t>
      </w:r>
      <w:r>
        <w:rPr>
          <w:sz w:val="26"/>
          <w:szCs w:val="26"/>
          <w:lang w:val="bg-BG" w:eastAsia="en-US"/>
        </w:rPr>
        <w:t xml:space="preserve">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>Име и фамилия: ...................................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6"/>
          <w:szCs w:val="26"/>
          <w:lang w:val="bg-BG"/>
        </w:rPr>
        <w:t>Длъжност.............................................</w:t>
      </w:r>
      <w:r>
        <w:rPr>
          <w:rFonts w:cs="Arial"/>
          <w:color w:val="000000"/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6-03-28T06:49:00Z</dcterms:modified>
  <cp:revision>60</cp:revision>
  <dc:subject/>
  <dc:title/>
</cp:coreProperties>
</file>