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ръководните служители / техническите лица, които участникът ще използва за изпълнение на обществената поръ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 - участник в открита процедура за възлагане на обществена поръчка с прилагане на опростени правила с предмет: </w:t>
      </w:r>
      <w:r>
        <w:rPr>
          <w:rFonts w:cs="Times New Roman" w:ascii="Times New Roman" w:hAnsi="Times New Roman"/>
          <w:b/>
          <w:sz w:val="26"/>
          <w:szCs w:val="26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ъководните служители / техническите лица, с кои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:</w:t>
      </w:r>
    </w:p>
    <w:p>
      <w:pPr>
        <w:pStyle w:val="Style19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701"/>
        <w:gridCol w:w="3261"/>
        <w:gridCol w:w="2198"/>
        <w:gridCol w:w="1865"/>
        <w:gridCol w:w="288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техническо лиц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емана длъжност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ръководител, ключов експерт, неключов експерт в Eкип  №....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</w:p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степен, специалност, година на дипломиране, № на диплома, учебно заведение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на квалификация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(направление, година на придобиване, № на издадения документ, издател)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антска правоспособност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ласт на приложение (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устройствено планиране, икономически анализи и прогнози  и т.н.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в описаната област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пецифичен опит на членовете на Eкип № 1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654"/>
        <w:gridCol w:w="1559"/>
        <w:gridCol w:w="5670"/>
        <w:gridCol w:w="3969"/>
      </w:tblGrid>
      <w:tr>
        <w:trPr>
          <w:tblHeader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техническо лиц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частие / Заемана длъжнос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работка / Прое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ел – наименование, адрес, тел., ел. поща, лице за контак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фичен опит на членовете на Eкип № 2: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654"/>
        <w:gridCol w:w="1559"/>
        <w:gridCol w:w="5670"/>
        <w:gridCol w:w="3969"/>
      </w:tblGrid>
      <w:tr>
        <w:trPr>
          <w:tblHeader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техническо лице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частие / Заемана длъжнос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работка / Прое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ел – наименование, адрес, тел., ел. поща, лице за контакт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Ще осигурим участие на посочените по-горе служители / технически лица за целия период на изпълнение на обществената поръчка, ако същата ни бъде възложена.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ab/>
        <w:tab/>
        <w:tab/>
        <w:tab/>
        <w:tab/>
        <w:tab/>
        <w:t>Подпис и печат: .................................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</w:t>
        <w:tab/>
        <w:tab/>
        <w:tab/>
        <w:tab/>
        <w:tab/>
        <w:tab/>
        <w:tab/>
        <w:t>Длъжност:……………………………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orient="landscape" w:w="16838" w:h="11906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Списъкът е задължителна част от офертата на участника</w:t>
      </w:r>
      <w:r>
        <w:rPr>
          <w:rFonts w:cs="Times New Roman" w:ascii="Times New Roman" w:hAnsi="Times New Roman"/>
          <w:i/>
          <w:iCs/>
        </w:rPr>
        <w:t xml:space="preserve"> и се прилага в Плик № 1.</w:t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Запознат съм с минималните изисквания за техническите възможности, поставени от възложителя, </w:t>
      </w:r>
      <w:r>
        <w:rPr>
          <w:rFonts w:cs="Times New Roman" w:ascii="Times New Roman" w:hAnsi="Times New Roman"/>
          <w:i/>
          <w:iCs/>
        </w:rPr>
        <w:t>че п</w:t>
      </w:r>
      <w:r>
        <w:rPr>
          <w:rFonts w:cs="Times New Roman" w:ascii="Times New Roman" w:hAnsi="Times New Roman"/>
          <w:i/>
        </w:rPr>
        <w:t xml:space="preserve">ри изпълнение на обществената поръчка, всеки участник трябва да разполага </w:t>
      </w:r>
      <w:r>
        <w:rPr>
          <w:rFonts w:cs="Times New Roman" w:ascii="Times New Roman" w:hAnsi="Times New Roman"/>
          <w:b/>
          <w:i/>
        </w:rPr>
        <w:t>минимум с 2 (два) екипа от технически лица - ключови експерти и неключови експерти</w:t>
      </w:r>
      <w:r>
        <w:rPr>
          <w:rFonts w:cs="Times New Roman" w:ascii="Times New Roman" w:hAnsi="Times New Roman"/>
          <w:i/>
        </w:rPr>
        <w:t>, които притежават необходимата професионална квалификация и достатъчно професионален опит, необходими за своевременното, точно и качествено изпълнение на предмета на общественат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</w:rPr>
        <w:t xml:space="preserve">1. </w:t>
      </w:r>
      <w:r>
        <w:rPr>
          <w:rFonts w:cs="Times New Roman" w:ascii="Times New Roman" w:hAnsi="Times New Roman"/>
          <w:b/>
          <w:i/>
          <w:u w:val="single"/>
        </w:rPr>
        <w:t>Първият екип от технически лица – ключови и неключови експерти (Екип № 1)</w:t>
      </w:r>
      <w:r>
        <w:rPr>
          <w:rFonts w:cs="Times New Roman" w:ascii="Times New Roman" w:hAnsi="Times New Roman"/>
          <w:i/>
        </w:rPr>
        <w:t xml:space="preserve"> на участниците трябва да включва минимум посочените по-долу експерти, отговарящи на съответните минимални изисквания, посочени за всеки един от тях по следните пози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 xml:space="preserve">Ключов експерт 1 - Ръководител екип І </w:t>
      </w:r>
      <w:r>
        <w:rPr>
          <w:rFonts w:cs="Times New Roman" w:ascii="Times New Roman" w:hAnsi="Times New Roman"/>
          <w:i/>
        </w:rPr>
        <w:t>трябва да отговаря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 Да има завършено висше образование, образователно - квалификационна степен „магистър", в някоя от следните специалности „Архитектура", „Урбанизъм” или еквивалент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Да има пълна проектантска правоспособност в областта на професионалната си квалификация и да притежава валидно удостоверение за проектантска правоспособност за 2016 г.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Да има участие в най-малко 2 (две) разработки в областта на устройственото планиране, в т.ч. най-малко един/а концепция за пространствено развитие на община и/или общ устройствен план на община или населено място, с неговото землище, и/или цялостен ПУП - ПРЗ (подробен устройствен план - план за регулация и застрояване) на населено място, с неговото землище или на територия само на населено място или еквивалентни, включително ръководител (главен проектант) на най-малко 1 (една) от тя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Ключов експерт 2 в областта на „Устройство на урбанизирани територии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„магистър", в някоя от следните специалности „Архитектура", „Урбанизъм” или еквивален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пълна проектантска правоспособност в областта на професионалната си квалификация и валидно удостоверение за проектантска правоспособност за 2016 г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участие в най-малко 2 (две) разработки в областта на устройственото планиране, в т.ч. най-малко един/а концепция за пространствено развитие на община и/или общ устройствен план на община или населено място, с неговото землище, и/или цялостен ПУП - ПРЗ на населено място, с неговото землище или на територия само на населено място или еквивале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Ключов експерт 3 в областта на „Недвижимо културно наследство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"магистър" в някоя от следните специалности: „Архитектура”, „Урбанизъм”, или еквивален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пълна проектантска правоспособност в областта на професионалната си квалификация и валидно удостоверение за проектантска правоспособност за 2016 г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бъде вписан в публичния регистър по чл. 165 от ЗКН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Да има участие в най-малко 1 (една) разработка в областта на опазването на културното наследство или еквивалент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Ключов експерт 4 в областта на „Икономически анализи и прогнози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„магистър" в професионално направление: „Икономика”, „Администрация и управление” или еквивален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минимум 5 (пет) години професионален опи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участие в най-малко 2 (две) разработки на икономически анализи и прогнози  или еквивалентни, като част от устройственото планиране, в т.ч. участие в разработки на икономически анализи и прогнози или еквивалентни, като част най-малко от един/а концепция за пространствено развитие на община и/ или общ устройствен план на община или населено място, с неговото землище, и/или цялостен ПУП - ПРЗ  на населено място, с неговото землище или на територия само на населено място или еквивален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Ключов експерт 5 в областта на „Техническа инфраструктура и комуникационно-транспортни системи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„магистър", професионална квалификация „инженер” в някоя от следните специалности: „Транспортно строителство", „Пътно строителство” или еквивален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Да има пълна проектантска правоспособност в областта на професионалната си квалификация и валидно удостоверение за проектантска правоспособност за 2016г.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участие в най-малко 1 (една) разработка в областта на планирането /проектирането на транспортни системи или еквивалентни, като част от устройствена схема или устройствен пл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Ключов експерт 6 в областта на „Водоснабдяване и канализация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„магистър", професионална квалификация „инженер” в специалност: „Водоснабдяване и канализация" или еквивален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пълна проектантска правоспособност в областта на професионалната си квалификация и валидно удостоверение за проектантска правоспособност за 2016 г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участие в най-малко 1 (една) разработка в областта на планирането/проектирането на водоснабдителни и канализационни мрежи/системи или еквивалентни, като част от устройствена схема или устройствен пл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 xml:space="preserve">Ключов експерт 7 в областта на „Електроснабдяване и съобщения” </w:t>
      </w:r>
      <w:r>
        <w:rPr>
          <w:rFonts w:cs="Times New Roman" w:ascii="Times New Roman" w:hAnsi="Times New Roman"/>
          <w:i/>
        </w:rPr>
        <w:t>трябва да отговаря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 Да има завършено висше образование, образователно - квалификационна степен "магистър", професионална квалификация „инженер” в някоя от следните специалности: „Електроенергетика и електрообзавеждане”, „Електротехника” или еквивалент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пълна проектантска правоспособност в областта на професионалната си квалификация и валидно удостоверение за проектантска правоспособност за 2016 г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участие в най-малко 1 (една) разработка в областта на планирането/проектирането на електрически мрежи/системи или еквивалентни, като част от устройствена схема или устройствен пл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Ключов експерт 8 в областта на „Зелена система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„магистър", в специалност: „Ландшафтна архитектура” или еквивалентн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има пълна проектантска правоспособност в областта на професионалната си квалификация и валидно удостоверение за проектантска правоспособност за 2016 г.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участие в най-малко 1 (една) разработка в областта на планирането/проектирането на зелени системи или еквивалентни, като част от устройствена схема или устройствен пл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Ключов експерт 9 в областта на „Географски информационни системи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„магистър" в някоя от следните специалности: „Геодезия”, „Кадастър” или еквивалент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Да има пълна проектантска правоспособност в областта на професионалната си квалификация и валидно удостоверение за проектантска правоспособност за 2016 г.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Да има опит при работа с Географски информационни системи (ГИС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Да има участие в най-малко 1 (една) разработка, свързана с приложение на Географските информационни системи в областта на устройственото планиран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Неключов експерт 1 в областта на „Екология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 Да има завършено висше образование, образователно - квалификационна степен „бакалавър” / „магистър” в някоя от следните специалности: „Екология” или „Екология и опазване на околната среда” или „Науки за земята” или еквивален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Неключов експерт 2 в областта на „Социално-демографски анализи и прогнози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„бакалавър” / „магистър" в професионално направление: „Социология, антропология и науки за културата” или еквивален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Неключов експерт 3 в областта на „Газоснабдяване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 Да има завършено висше образование, образователно - квалификационна степен „магистър", професионална квалификация „инженер” в някоя от следните специалности: „Топлотехника”, „Газоснабдяване”, Топло- и газоснабдяване или еквивален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Неключов експерт 4 в областта на „Геология и хидрогеология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 Да има завършено висше образование, образователно - квалификационна степен „магистър", професионална квалификация „инженер” в някоя от следните специалности: „Геология” или „Инженерна геология”, „Хидрогеология”, „Хидрогеология и инженерна геология” или еквивален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 Втори екип от технически лица – ключови и неключови експерти (Екип № 2)</w:t>
      </w:r>
      <w:r>
        <w:rPr>
          <w:rFonts w:cs="Times New Roman" w:ascii="Times New Roman" w:hAnsi="Times New Roman"/>
          <w:i/>
        </w:rPr>
        <w:t xml:space="preserve">  на участниците трябва да включва минимум посочените по-долу експерти, отговарящи на съответните минимални изисквания, посочени за всеки един от тях по следните пози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Ключов експерт 1 - Ръководител екип ІІ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„магистър" в специалност: „Екология" или еквивалент или със специалност на някой от ключовите експерти на екип 2 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минимум 5 (пет) години професионален опи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 Да има опит в ръководене и изготвяне на екологична оценка (ЕО) и оценка за съвместимост (ОС) на планове и програми – в минимум 2 (две) оценки на концепция за пространствено развитие на община и/или общ устройствен план на община или населено място, с неговото землище и/или цялостен ПУП - ПРЗ на населено място, с неговото землище или на територия само на населено място или еквиваленти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опит като ръководител на екип при изготвяне на ЕО и оценка на въздействието върху околната среда (ОВОС) – минимум 2 броя оце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Ключов експерт 2 в областта на „Климат и атмосферен въздух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„магистър" в някоя от следните специалности:  „Метеорология”, „Климатология”, „Инженерна химия”, „Химия” или еквивален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минимум 3 (три) години професионален опи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 Да има опит в изготвянето на раздел „Климат и атмосферен въздух" от ЕО на планове и програми - поне 1 (една) оценка на концепция за пространствено развитие на община и/или общ устройствен план на община или населено място, с неговото землище и/или цялостен ПУП - ПРЗ (план за регулация и застрояване на населено място, с неговото землище или на територия само на населено място) или еквиваленти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опит при изготвяне на раздел „Климат и атмосферен въздух" от ЕО и ОВОС - минимум 1 (един) бр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 xml:space="preserve">Ключов експерт 3 в областта на „Растителност” </w:t>
      </w:r>
      <w:r>
        <w:rPr>
          <w:rFonts w:cs="Times New Roman" w:ascii="Times New Roman" w:hAnsi="Times New Roman"/>
          <w:i/>
        </w:rPr>
        <w:t>трябва да отговаря на следните изисквания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„магистър" в професионално направление: „Биологически науки” или еквивален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минимум 3 (три) години професионален опи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 Да има опит в изготвянето на раздели „Местообитания” и „Флора" от ЕО на планове и програми - поне 1 (една) оценка на концепция за пространствено развитие на община и/или общ устройствен план на община или населено място, с неговото землище и/или цялостен ПУП - ПРЗ (план за регулация и застрояване на населено място, с неговото землище или на територия само на населено място) или еквиваленти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опит при изготвяне на раздели „Местообитания” и „Флора" от ЕО и ОВОС - минимум 1 (един) бр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 xml:space="preserve">Ключов експерт 4 в областта на „Животински свят” </w:t>
      </w:r>
      <w:r>
        <w:rPr>
          <w:rFonts w:cs="Times New Roman" w:ascii="Times New Roman" w:hAnsi="Times New Roman"/>
          <w:i/>
        </w:rPr>
        <w:t>трябва да отговаря на следните изисквания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"магистър” в професионално направление: „Биологически науки” или еквивалентн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минимум 3 (три) години професионален опи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Да има опит при изготвяне на раздел „Фауна" от ЕО - поне 1 оценка на концепция за пространствено развитие на община и/или общ устройствен план на община или населено място, с неговото землище и/или цялостен ПУП - ПРЗ (план за регулация и застрояване на населено място, с неговото землище или на територия само на населено място) или еквиваленти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опит при изготвяне на раздел „Фауна" от ЕО и ОВОС - минимум 1 (един) бр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Ключов експерт 5  в областта на „Води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"магистър”, професионална квалификация „инженер” в специалност: „Водоснабдяване и канализация" или еквивален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Да има минимум 3 (три) години професионален опит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опит в изготвянето на раздел „Води" от ЕО на планове и програми - поне 1 (една) оценка на един/-а концепция за пространствено развитие на община и/или общ устройствен план на община или населено място, с неговото землище и/или цялостен ПУП - ПРЗ на населено място, с неговото землище или на територия само на населено място) или еквиваленти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опит при изготвяне на раздел „Води" от ЕО и ОВОС – минимум 1 (един) бр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Ключов експерт 6 в областта на „Геоложка основа, земи и почви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„магистър” в някоя от следните специалности: „Геология”, „Инженерна геология”, „Хидрогеология”, „Почвознание” или еквивален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минимум 3 (три) години професионален опи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 Да има опит в изготвянето на раздел „Геоложка основа" и/или на раздел „Земи и почви” от ЕО на планове и програми - поне 1 (една) оценка на един/-а концепция за пространствено развитие на община и/ или общ устройствен план на община или населено място, с неговото землище и/или цялостен ПУП - ПРЗ на населено място, с неговото землище или на територия само на населено място или еквиваленти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опит при изготвяне на раздел „Геоложка основа" и/или на раздел „Земи и почви" от ЕО и ОВОС - минимум 1 (един) бр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Ключов експерт 7 – Координатор на екипа за изготвяне на Доклада за оценката за степента на въздействие (ДОСВ) на ОУПО върху защитените зони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„магистър” в професионално направление „Биологически науки" или еквивален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стаж по съответната специалност най-малко 5 (пет) години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изготвени поне 3 (три) доклада за оценка на степента на въздействието върху защитените зо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Ключов експерт 8 в областта на „Ландшафт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„магистър”, в специалност: "Ландшафтна архитектура" или еквивален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минимум 3 (три) години професионален опи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има опит в изготвянето на раздел „Ландшафт" от ЕО на планове и програми - поне 1 (една) оценка на един/-а концепция за пространствено развитие на община и/или общ устройствен план на община или населено място, с неговото землище и/или цялостен ПУП - ПРЗ на населено място, с неговото землище или на територия само на населено място или еквиваленти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>- Да има опит при изготвяне на раздел „Ландшафт" от ЕО и ОВОС - минимум 1 (един) бр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Ключов експерт 9 в областта на „Културно-историческо наследство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 Да има завършено висше образование, образователно - квалификационна степен „магистър" в някоя от следните специалности: „Архитектура”, „Урбанизъм” или еквивалент; 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минимум 3 (три) години професионален опи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бъде вписан в публичния регистър по чл. 165 от Закона за културното наследство (ЗКН)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опит в изготвянето на раздел „Културно-историческо наследство” от ЕО на планове и програми - поне 1 (една) оценка на един/-а концепция за пространствено развитие на община и/или общ устройствен план на община или населено място, с неговото землище и/или цялостен ПУП - ПРЗ на населено място, с неговото землище или на територия само на населено място или еквиваленти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опит при изготвяне на раздел „Културно-историческо наследство" от ЕО и ОВОС – минимум 1 (един) бр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Ключов експерт 10 в областта на „Отпадъци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„магистър” в някоя от следните специалности:  „Екология”, „Екология и опазване на околната среда”  или еквивален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минимум 3 (три) години професионален опи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 Да има опит в изготвянето на раздел „Отпадъци" от ЕО на планове и програми - поне 1 (една) оценка на един/-а концепция за пространствено развитие на община и/ или общ устройствен план на община или населено място, с неговото землище и/или цялостен ПУП - ПРЗ на населено място, с неговото землище или на територия само на населено място или еквиваленти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>- Да има опит при изготвяне на раздел „Отпадъци" от ЕО и ОВОС - минимум 1 (един) бр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Ключов експерт 11 в областта на „Вредни физични фактори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„магистър” в някоя от следните специалности: „Физика”, „Биофизика” или еквивалент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минимум 3 (три) години професионален опи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Да има опит в изготвянето на раздел „Вредни физични фактори" от ЕО на планове и програми - поне 1 (една) оценка на един/-а концепция за пространствено развитие на община и/ или общ устройствен план на община или населено място, с неговото землище и/или цялостен ПУП - ПРЗ на населено място, с неговото землище или на територия само на населено място) или еквиваленти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опит при изготвяне на раздел „Вредни физични фактори" от ЕО и ОВОС - минимум 1(един) бр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Ключов експерт 12 в областта на „Здравно - хигиенни фактори”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  <w:i/>
        </w:rPr>
        <w:t>Да има завършено висше образование, образователно-квалификационна степен „магистър по медицина", професионална квалификация „лекар” в специалност: „Комунална хигиена” или еквивалент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Да има минимум 3 (три) години професионален опит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Да има опит в изготвянето на раздел „Човешко здраве" от ЕО на планове и програми - поне 1 (една) оценка на един/-а концепция за пространствено развитие на община и/ или общ устройствен план на община или населено място, с неговото землище и/или цялостен ПУП – ПРЗ на населено място, с неговото землище или на територия само на населено място или еквиваленти;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опит при изготвяне на раздел „Човешко здраве" от ЕО и ОВОС - минимум 1 (един) бр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Ключов експерт 13 - Член на екипа за изготвяне на Доклада за оценката за степента на въздействие (ДОСВ) на ОУПО върху защитените зони</w:t>
      </w:r>
      <w:r>
        <w:rPr>
          <w:rFonts w:cs="Times New Roman" w:ascii="Times New Roman" w:hAnsi="Times New Roman"/>
          <w:i/>
        </w:rPr>
        <w:t xml:space="preserve"> трябва да отговаря на следните изисквания: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„магистър" в професионално направление „Биологически науки" или еквивалентн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стаж по съответната специалност най-малко 5 (пет) години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изготвен поне 1 (един) доклад за оценка на степента на въздействието върху защитените зони по отношение на местообитанията и флор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 xml:space="preserve">Ключов експерт 14 - Член на екипа за изготвяне на Доклада за оценката за степента на въздействие (ДОСВ) на ОУПО върху защитените зони </w:t>
      </w:r>
      <w:r>
        <w:rPr>
          <w:rFonts w:cs="Times New Roman" w:ascii="Times New Roman" w:hAnsi="Times New Roman"/>
          <w:i/>
        </w:rPr>
        <w:t xml:space="preserve">трябва да отговаря на следните изисквания: 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завършено висше образование, образователно - квалификационна степен „магистър" в професионално направление „Биологически науки" или еквивалентна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стаж по съответната специалност най-малко 5 (пет) години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има изготвен поне 1 (един) доклад за оценка на степента на въздействието върху защитените зони по отношение на фауната.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9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25" w:hanging="945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rFonts w:cs="Times New Roman"/>
    </w:rPr>
  </w:style>
  <w:style w:type="character" w:styleId="Style16">
    <w:name w:val="Долен колонтитул Знак"/>
    <w:basedOn w:val="Style14"/>
    <w:qFormat/>
    <w:rPr>
      <w:rFonts w:cs="Times New Roman"/>
    </w:rPr>
  </w:style>
  <w:style w:type="character" w:styleId="Style17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HTML стандартен Знак"/>
    <w:basedOn w:val="Style14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basedOn w:val="Style14"/>
    <w:qFormat/>
    <w:rPr>
      <w:rFonts w:cs="Times New Roman"/>
      <w:sz w:val="16"/>
      <w:szCs w:val="16"/>
      <w:lang w:val="en-US"/>
    </w:rPr>
  </w:style>
  <w:style w:type="character" w:styleId="3">
    <w:name w:val="Основен текст с отстъп 3 Знак"/>
    <w:basedOn w:val="Style14"/>
    <w:qFormat/>
    <w:rPr>
      <w:rFonts w:cs="Times New Roman"/>
      <w:sz w:val="16"/>
      <w:szCs w:val="16"/>
      <w:lang w:val="bg-BG" w:bidi="ar-SA"/>
    </w:rPr>
  </w:style>
  <w:style w:type="character" w:styleId="Style18">
    <w:name w:val="Текст на бележка в края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9">
    <w:name w:val="Списък на абзаци"/>
    <w:basedOn w:val="Normal"/>
    <w:qFormat/>
    <w:pPr>
      <w:ind w:left="720" w:hanging="0"/>
    </w:pPr>
    <w:rPr/>
  </w:style>
  <w:style w:type="paragraph" w:styleId="Style20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38:00Z</dcterms:created>
  <dc:creator>Obshtina</dc:creator>
  <dc:description/>
  <cp:keywords/>
  <dc:language>en-US</dc:language>
  <cp:lastModifiedBy>Obshtina</cp:lastModifiedBy>
  <cp:lastPrinted>2016-02-04T09:32:00Z</cp:lastPrinted>
  <dcterms:modified xsi:type="dcterms:W3CDTF">2016-02-08T13:57:00Z</dcterms:modified>
  <cp:revision>41</cp:revision>
  <dc:subject/>
  <dc:title/>
</cp:coreProperties>
</file>