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ИСЪК - 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ръководни служители на участника, включително и на лицата, които отговарят за извършване на строителството, които участникът ще използ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открита процедура за възлагане на обществена поръчка с прилагане на опростени правил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ъководните служители, техническите лица, вкл. отговарящите за контрола на качеството и лицата, които отговарят за извършването на строителството, с които предлагаме да изпълним обществената поръчка в съответствие с изискванията на възложителя, са: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23"/>
        <w:gridCol w:w="1750"/>
        <w:gridCol w:w="1971"/>
        <w:gridCol w:w="207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ужител/експерт  / техническо лице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трите имена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ионален опит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(месторабота, период, длъжност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ни функц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 целия период на изпълнение на обществената поръчка, ако същата ни бъде възложена, ще осигурим участие на инженерно-техническия и ръководен персонал и квалифицирани работници, съобразно изискванията на възложителя.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i/>
          <w:iCs/>
        </w:rPr>
        <w:t xml:space="preserve">Документът се поставя в Плик № 1 от офертата на участника. 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*Запознат съм с минималното изискване за техническите възможности, поставено от възложителя, </w:t>
      </w:r>
      <w:r>
        <w:rPr>
          <w:rFonts w:cs="Times New Roman" w:ascii="Times New Roman" w:hAnsi="Times New Roman"/>
          <w:i/>
          <w:iCs/>
        </w:rPr>
        <w:t>че участникът трябва да разполага минимум с: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а). 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иплома от акредитирано висше училище с квалификация „Строителен инженер”, или да е лице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б). 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мум 1 (една) година професионален опит като координатор или инспектор по безопасност и здраве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). не по-малко от 1 (един) един квалифициран работник с професия „Строител” от следните квалификационни групи: 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 работник настилки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пътно-строителен работник.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before="0" w:after="200"/>
        <w:ind w:left="1260" w:right="1897" w:hanging="0"/>
        <w:jc w:val="center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Fonts w:cs="Times New Roman" w:ascii="Times New Roman" w:hAnsi="Times New Roman"/>
        <w:sz w:val="20"/>
        <w:szCs w:val="20"/>
      </w:rPr>
      <w:t>Настоящият документ е финансиран по Стратегия за местно развитие 2011-2015 г. на „МИГ Лясковец - 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eastAsia="bg-BG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eastAsia="bg-BG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eastAsia="bg-BG"/>
      </w:rPr>
    </w:pPr>
    <w:r>
      <w:rPr>
        <w:rFonts w:cs="Times New Roman" w:ascii="Times New Roman" w:hAnsi="Times New Roman"/>
        <w:b/>
        <w:sz w:val="26"/>
        <w:szCs w:val="26"/>
        <w:lang w:eastAsia="bg-BG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6" w:hanging="94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character" w:styleId="HTMLPreformattedChar">
    <w:name w:val="HTML Preformatted Char"/>
    <w:basedOn w:val="Style7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HTML стандартен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20:00Z</dcterms:modified>
  <cp:revision>55</cp:revision>
  <dc:subject/>
  <dc:title> </dc:title>
</cp:coreProperties>
</file>