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ru-RU"/>
        </w:rPr>
        <w:t>МЕСО, РИБА И МЕС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3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>Месо, риба и месни продукт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3 „Месо, риба и месни продукти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са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  <w:r>
        <w:rPr>
          <w:sz w:val="26"/>
          <w:szCs w:val="26"/>
          <w:highlight w:val="yellow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, както и сертификат от Държавен ветеринарен-санитарен контрол, удостоверяващ производството за текущата седмиц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8"/>
        <w:rPr/>
      </w:pPr>
      <w:r>
        <w:rPr>
          <w:sz w:val="26"/>
          <w:szCs w:val="26"/>
        </w:rPr>
        <w:t xml:space="preserve">Месото от животински произход трябва да отговаря на изискванията на Наредба № 35 от 23 март 2006 г. за специфичните изисквания при осъществяване на официален 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  <w:t>Месото от птичи произход трябва да отговаря и на изискванията на Наредба № 32 от 23 март 2006 г. за окачествяване, съхраняване и предлагане на пазара на месо и черен дроб от домашни птици, издадена от Министерството на земеделието и горите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8"/>
        <w:rPr/>
      </w:pPr>
      <w:r>
        <w:rPr>
          <w:sz w:val="26"/>
          <w:szCs w:val="26"/>
        </w:rPr>
        <w:t xml:space="preserve">Рибата да е получена в регламентирани обекти за добив и преработка на риба и рибни продукти съгласно българското законодателство (п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е ІІІ, секция VІІІ на Регламент 853/2004/ЕС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мразената риба следва да е добре почистена от вътрешности, филетирана или нарязана на пар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ляното месо да е с ниско съдържание на мазнини (не повече от 12,5% от общата маса) и ниско съдържание на сол (не повече от 1,5% от общата ма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сните продукти да са с намалено съдържание на мазнини (за малотрайни колбаси не повече от 16%, а за трайните колбаси не повече от 26% от общата маса) и намалено съдържание на сол (за малотрайни колбаси не повече от 1,5%, а за трайните колбаси не повече от 2,2% от общата ма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>Месните заготовки и местните продукти да са произведени по утвърдени стандарти и/ или да са произведени по технологична документация (ТД), в случай че отговарят на изискванията за суровини, заложени в техническите изисквания и рецептурите за производство на продукти по утвърдените стандар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Месото от свине, едри преживни животни, дребни преживни животни, птици и лагоморфни (зайцевидни) да е добито от здрави животни в одобрени предприятия съгласно изискванията на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риложение ІІІ на Регламент № 853/2004/ЕС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месо в детските заведения месото от свине, едри преживни животни и дребни преживни животни да е без видими тлъстини, сухожилия и кости, а месото от птици да е без кож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4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yperlink" Target="../in/reglament_853-2004-bg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3:00Z</dcterms:modified>
  <cp:revision>51</cp:revision>
  <dc:subject/>
  <dc:title>Образец № 1</dc:title>
</cp:coreProperties>
</file>