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7</w:t>
      </w:r>
      <w:r>
        <w:rPr>
          <w:b/>
          <w:sz w:val="26"/>
          <w:szCs w:val="26"/>
          <w:lang w:val="ru-RU"/>
        </w:rPr>
        <w:t xml:space="preserve"> „ВАРИВ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7 „Варива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валидност на нашата оферта е 90 (деветдесет) 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 позиция 7 „Варива”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трябва да отговарят на БДС и/ или на еквивалентни стандарти и всяка партида храни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както и всички доставяни артикули да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да се придружава от необходимите документи за произход и кач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акто и към храни, предлагани при организирани мероприятия за деца и ученици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Всяка от доставките да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 на хранителни продукти, съдържащи, съставени или произведени от ГМО или храни обработени с йонизиращи лъ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т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Бобовите храни  и варивата тряб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да са със цели и з</w:t>
      </w:r>
      <w:r>
        <w:rPr>
          <w:sz w:val="26"/>
          <w:szCs w:val="26"/>
          <w:lang w:val="bg-BG" w:eastAsia="bg-BG"/>
        </w:rPr>
        <w:t>драви зърна, с присъща за сорта форма и голем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 w:eastAsia="bg-BG"/>
        </w:rPr>
        <w:t>да са чисти, без петна и оттенъци, без примеси от плевели или други култури;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да са без вредит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>да са с цвят, характерен за продукта, без неспецифичен мирис и/или вку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9. </w:t>
      </w: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........... 2014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Подзаглавие Знак"/>
    <w:basedOn w:val="Style14"/>
    <w:qFormat/>
    <w:rPr>
      <w:rFonts w:ascii="Cambria" w:hAnsi="Cambria" w:cs="Cambr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4-10-21T09:54:00Z</dcterms:modified>
  <cp:revision>52</cp:revision>
  <dc:subject/>
  <dc:title>Образец № 1</dc:title>
</cp:coreProperties>
</file>