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№ 8 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harChar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tabs>
          <w:tab w:val="clear" w:pos="706"/>
          <w:tab w:val="left" w:pos="720" w:leader="none"/>
        </w:tabs>
        <w:jc w:val="center"/>
        <w:rPr/>
      </w:pPr>
      <w:r>
        <w:rPr>
          <w:b/>
          <w:sz w:val="26"/>
          <w:szCs w:val="26"/>
        </w:rPr>
        <w:t>за общия оборот и  оборота от строителство на обекти, сходни с предмета на поръчката за последните 3 годин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(2011 г., 2012 г. и 2013 г.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ткрита процедура с прилагане на опростени правила за възлагане на обществена поръчка с предмет: “Ремонт на улиците в населените места и общинската пътна мрежа на територията на Община Лясковец през 2014 год.”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TextBodyIndent"/>
        <w:spacing w:before="0" w:after="0"/>
        <w:ind w:left="2401" w:firstLine="42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>“Ремонт на улиците в населените места и общинската пътна мрежа на територията на община Лясковец през 2014 год.”</w:t>
      </w:r>
    </w:p>
    <w:p>
      <w:pPr>
        <w:pStyle w:val="TextBodyIndent"/>
        <w:ind w:left="2401" w:firstLine="42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щ оборот през предходните 3 години (2011 г., 2012 г. и 2013 г.</w:t>
      </w:r>
      <w:r>
        <w:rPr/>
        <w:t>):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1г.+2012г.+2013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орот от осъществяване на строителни дейности, сходни с предмета на поръчката през предходните 3 години (2011 г., 2012 г. и 2013 г.</w:t>
      </w:r>
      <w:r>
        <w:rPr/>
        <w:t>):</w:t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800"/>
        <w:gridCol w:w="1841"/>
        <w:gridCol w:w="1579"/>
        <w:gridCol w:w="2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11г.+2012г.+2013г.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рот от осъществяване на строителни дейности, сходни с предмета на поръчката 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Запознат съм с минималното изискване, поставено от възложителя, че участникът трябва да има приходи от строителството, което е сходно с предмета на поръчката (изграждане, реконструкция, ремонт или рехабилитация на улична и пътна мрежа) за последните 3 години (2011 г., 2012 г. и 2013 г.), в размер на най-малко 300 000 лв. без включен ДДС.</w:t>
      </w:r>
    </w:p>
    <w:p>
      <w:pPr>
        <w:pStyle w:val="Normal"/>
        <w:tabs>
          <w:tab w:val="clear" w:pos="706"/>
          <w:tab w:val="left" w:pos="72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ъответствието с поставеното изискване се доказва с представянето на  декларация (Образец № 8 таблица втора), съдържаща информация за оборота от осъществяване на строителни дейности, сходни с предмета на поръчката през предходните 3 години (2011 г., 2012 г. и 2013 г.</w:t>
      </w:r>
      <w:r>
        <w:rPr>
          <w:b/>
        </w:rPr>
        <w:t xml:space="preserve">) - </w:t>
      </w:r>
      <w:r>
        <w:rPr>
          <w:b/>
          <w:sz w:val="26"/>
          <w:szCs w:val="26"/>
        </w:rPr>
        <w:t xml:space="preserve">изграждане, реконструкция, ремонт или рехабилитация на улична и пътна мрежа. 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6"/>
          <w:tab w:val="left" w:pos="720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b/>
          <w:i/>
          <w:iCs/>
          <w:sz w:val="26"/>
          <w:szCs w:val="26"/>
        </w:rPr>
        <w:t>*В случай, че участникът е учреден или е започнал дейност през посочените три години, то той представя информацията считано от датата на учредяване, респективно - на започване на дейността си.</w:t>
      </w:r>
    </w:p>
    <w:p>
      <w:pPr>
        <w:pStyle w:val="Normal"/>
        <w:tabs>
          <w:tab w:val="clear" w:pos="706"/>
          <w:tab w:val="left" w:pos="720" w:leader="none"/>
        </w:tabs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3:00Z</dcterms:created>
  <dc:creator>Maria</dc:creator>
  <dc:description/>
  <cp:keywords/>
  <dc:language>en-US</dc:language>
  <cp:lastModifiedBy>Obshtina</cp:lastModifiedBy>
  <cp:lastPrinted>2012-07-02T09:50:00Z</cp:lastPrinted>
  <dcterms:modified xsi:type="dcterms:W3CDTF">2014-05-30T13:11:00Z</dcterms:modified>
  <cp:revision>18</cp:revision>
  <dc:subject/>
  <dc:title> </dc:title>
</cp:coreProperties>
</file>