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Приложение № 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о чл. 56, ал. 1, т. 8 от Закона за обществени поръчк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олуподписаният …………………………………………………………..…………….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в качеството си на ……………………………………………………….………………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на ………………………………………………………………….………………………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rFonts w:cs="Times New Roman" w:ascii="Times New Roman" w:hAnsi="Times New Roman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rFonts w:cs="Times New Roman" w:ascii="Times New Roman" w:hAnsi="Times New Roman"/>
          <w:sz w:val="26"/>
          <w:szCs w:val="26"/>
          <w:lang w:val="bg-BG"/>
        </w:rPr>
        <w:t>, няма да използва/ ще използва подизпълнители.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               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Подизпълнител/-и ще бъде/бъдат: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4-05-15T08:37:00Z</dcterms:modified>
  <cp:revision>63</cp:revision>
  <dc:subject/>
  <dc:title>До</dc:title>
</cp:coreProperties>
</file>