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.....………, издадена на ……………. г. от МВР - ………………., в качеството си на ………………………………..…………………………………………….-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BodyText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участник в процедура за възлагане чрез публична покана на обществена поръчка с предмет: </w:t>
      </w:r>
      <w:r>
        <w:rPr>
          <w:b/>
          <w:bCs/>
          <w:sz w:val="26"/>
          <w:szCs w:val="26"/>
        </w:rPr>
        <w:t>„Изготвяне на методология за мониторинг, анализ и оценка на публични политики и проекти и провеждане на съпътстващи обучения за прилагане на методологията по проект: „Разработване и прилагане на ефективни общински политики в партньорство с гражданите на община Лясковец”, по обособени позиции: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</w:rPr>
        <w:t>Обособена позиция 1 „Изработване на методология за мониторинг, анализ и оценка на публични политики и проекти” и Обособена позиция 2 „Провеждане на съпътстващи обучения за въвеждане и прилагане на методология за мониторинг, анализ и оценка на публичните проекти”</w:t>
      </w:r>
      <w:r>
        <w:rPr>
          <w:sz w:val="26"/>
          <w:szCs w:val="26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дължавам се да спазвам условията за участие в процедура за възлагане чрез публична покана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 2014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81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right="-83" w:hanging="0"/>
      <w:jc w:val="center"/>
      <w:rPr>
        <w:b/>
        <w:b/>
        <w:bCs/>
        <w:i/>
        <w:i/>
        <w:iCs/>
        <w:lang w:val="bg-BG"/>
      </w:rPr>
    </w:pPr>
    <w:r>
      <w:rPr>
        <w:b/>
        <w:bCs/>
        <w:i/>
        <w:iCs/>
        <w:lang w:val="bg-BG"/>
      </w:rPr>
      <w:t>Този документ е създаден в рамките на проект „Разработване и прилагане на ефективни общински политики в партньорство с гражданите на община Лясковец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/>
    </w:pPr>
    <w:r>
      <w:rPr>
        <w:lang w:val="ru-RU"/>
      </w:rPr>
      <w:t>„</w:t>
    </w:r>
    <w:r>
      <w:rPr>
        <w:lang w:val="ru-RU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</w:t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Знак Знак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bg-BG"/>
    </w:rPr>
  </w:style>
  <w:style w:type="paragraph" w:styleId="1CharChar">
    <w:name w:val=" 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1">
    <w:name w:val="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">
    <w:name w:val=" Знак Знак Char Char Знак Знак1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06:00Z</dcterms:created>
  <dc:creator>User</dc:creator>
  <dc:description/>
  <cp:keywords/>
  <dc:language>en-US</dc:language>
  <cp:lastModifiedBy>User</cp:lastModifiedBy>
  <cp:lastPrinted>2014-01-10T13:15:00Z</cp:lastPrinted>
  <dcterms:modified xsi:type="dcterms:W3CDTF">2014-02-05T17:52:00Z</dcterms:modified>
  <cp:revision>17</cp:revision>
  <dc:subject/>
  <dc:title>ПРИЛОЖЕНИЕ № 4</dc:title>
</cp:coreProperties>
</file>