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.......…………………………….</w:t>
      </w:r>
    </w:p>
    <w:p>
      <w:pPr>
        <w:pStyle w:val="Normal"/>
        <w:ind w:left="1440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21"/>
        <w:spacing w:lineRule="auto" w:line="2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ru-RU"/>
        </w:rPr>
        <w:t>„Изготвяне на методология за мониторинг, анализ и оценка на публични политики и проекти и провеждане на съпътстващи обучения за прилагане на методологията по проект „Разработване и прилагане на ефективни общински политики в партньорство с гражданите на община Лясковец”, по обособени позиции: Обособена позиция 1 „Изработване на методология за мониторинг, анализ и оценка на публични политики и проекти” и Обособена позиция 2 „Провеждане на съпътстващи обучения за въвеждане и прилагане на методология за мониторинг, анализ и оценка на публичните проекти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 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>6).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4"/>
        <w:jc w:val="left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360" w:top="1134" w:footer="4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</w:r>
  </w:p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/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 Знак Знак2"/>
    <w:basedOn w:val="Style9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CharChar">
    <w:name w:val=" Знак Знак1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CharChar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Знак Знак Char Char Знак Знак1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22:00Z</dcterms:created>
  <dc:creator>Boyanka</dc:creator>
  <dc:description/>
  <cp:keywords/>
  <dc:language>en-US</dc:language>
  <cp:lastModifiedBy>Obshtina</cp:lastModifiedBy>
  <cp:lastPrinted>2014-01-10T13:15:00Z</cp:lastPrinted>
  <dcterms:modified xsi:type="dcterms:W3CDTF">2014-02-24T13:09:00Z</dcterms:modified>
  <cp:revision>15</cp:revision>
  <dc:subject/>
  <dc:title>ВЪЗЛОЖИТЕЛ: МИНИСТЕРСТВО НА ОТБРАНАТА</dc:title>
</cp:coreProperties>
</file>