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bg-BG"/>
        </w:rPr>
      </w:pP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bg-BG"/>
        </w:rPr>
        <w:t>гр. Лясковец, пл. “Възраждане” № 1, тел. 0619/2 20 55, факс 0619/2 20 45</w:t>
      </w:r>
    </w:p>
    <w:p>
      <w:pPr>
        <w:pStyle w:val="Normal"/>
        <w:jc w:val="center"/>
        <w:rPr/>
      </w:pPr>
      <w:r>
        <w:rPr>
          <w:sz w:val="20"/>
          <w:szCs w:val="20"/>
          <w:lang w:val="bg-BG"/>
        </w:rPr>
        <w:t xml:space="preserve">e-mail: </w:t>
      </w:r>
      <w:hyperlink r:id="rId5">
        <w:r>
          <w:rPr>
            <w:rStyle w:val="InternetLink"/>
            <w:sz w:val="20"/>
            <w:szCs w:val="20"/>
            <w:lang w:val="bg-BG"/>
          </w:rPr>
          <w:t>obshtina@lyaskovets.net</w:t>
        </w:r>
      </w:hyperlink>
      <w:r>
        <w:rPr>
          <w:sz w:val="20"/>
          <w:szCs w:val="20"/>
          <w:lang w:val="bg-BG"/>
        </w:rPr>
        <w:t>, www.lyaskovets.net</w:t>
      </w:r>
    </w:p>
    <w:p>
      <w:pPr>
        <w:pStyle w:val="TextBody"/>
        <w:ind w:left="1440" w:right="2001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"/>
        <w:ind w:right="-766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1"/>
        <w:ind w:right="49" w:hanging="0"/>
        <w:rPr>
          <w:sz w:val="26"/>
          <w:szCs w:val="26"/>
        </w:rPr>
      </w:pPr>
      <w:r>
        <w:rPr>
          <w:sz w:val="26"/>
          <w:szCs w:val="26"/>
        </w:rPr>
        <w:t>ЗАПОВЕД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49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>173 / 13.02.2014 г.</w:t>
      </w:r>
    </w:p>
    <w:p>
      <w:pPr>
        <w:pStyle w:val="Normal"/>
        <w:ind w:right="49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гр. Лясковец</w:t>
      </w:r>
    </w:p>
    <w:p>
      <w:pPr>
        <w:pStyle w:val="Normal"/>
        <w:ind w:right="49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right="49" w:hanging="0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 основание чл. 14, чл. 16, ал. 1, ал. 7, т. 2 и чл. 90, ал. 1, т. 4, във връзка с чл. 7, т. 1 от Закона за обществените поръчки (ЗОП) и чл. 44, ал. 2 от Закона за местното самоуправление и местната администрация (ЗМСМА)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 ОТКРИ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оцедура на договаряне без обявление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 xml:space="preserve">, </w:t>
      </w:r>
      <w:r>
        <w:rPr>
          <w:bCs/>
          <w:sz w:val="26"/>
          <w:szCs w:val="26"/>
          <w:lang w:val="bg-BG"/>
        </w:rPr>
        <w:t xml:space="preserve">при следните условия: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 Предмет, изисквания и обхват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 Предмет на процедурата е определяне на изпълнител за възлагане на обществена поръчка с предмет: „Сметосъбиране и сметоизвозване на битовите отпадъци на територията на община Лясковец”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Съгласно чл. 19, ал. 2 от Закона за управление на отпадъците (ЗУО), кметът на общината осигурява условия, при които всеки притежател на битови отпадъци се обслужва от лица по чл. 35 от ЗУО, на които е предоставено право да извършват дейности по тяхното събиране, транспортиране, оползотворяване и/или обезврежда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2. Обхват на обществената поръчка: </w:t>
      </w:r>
      <w:r>
        <w:rPr>
          <w:bCs/>
          <w:sz w:val="26"/>
          <w:szCs w:val="26"/>
          <w:lang w:val="bg-BG"/>
        </w:rPr>
        <w:t xml:space="preserve">Община Лясковец се състои от 6 селищни единици, в т.ч. гр. Лясковец и селата Джулюница, Козаревец, Добри дял, Драгижево и Мерданя. </w:t>
      </w:r>
      <w:r>
        <w:rPr>
          <w:sz w:val="26"/>
          <w:szCs w:val="26"/>
          <w:lang w:val="bg-BG"/>
        </w:rPr>
        <w:t>Населението на общината е разпределено,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85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3569"/>
      </w:tblGrid>
      <w:tr>
        <w:trPr>
          <w:trHeight w:val="45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lang w:val="bg-BG"/>
              </w:rPr>
            </w:pPr>
            <w:r>
              <w:rPr>
                <w:b/>
                <w:lang w:val="bg-BG"/>
              </w:rPr>
              <w:t>гр. Лясковец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179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. Джулюниц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868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. Добри дя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58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. Драгижево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16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. Козаревец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84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.Мердан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70</w:t>
            </w:r>
          </w:p>
        </w:tc>
      </w:tr>
      <w:tr>
        <w:trPr>
          <w:trHeight w:val="50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 275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идът на отпадъците, които се обслужват и са включени в предмета на поръчката са „битови отпадъци” - „отпадъци от домакинствата” и „подобни на отпадъците от домакинствата”. Към битовите отпадъци се приравняват и „биоотпадъци” - биоразградими отпадъци от парковете и градините, хранителни и кухненски отпадъци от домакинствата, ресторантите, заведенията за обществено хранене и търговските обекти, както и подобни отпадъци от предприятията на хранително-вкусовата промишленос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включени в обществената поръчка са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Сметосъбиране и сметоизвозване на битовите отпадъци (БО)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ъбиране и транспортиране на изхвърлени едро габаритни отпадъци (ЕГО) и биоразградими отпадъци от парковете и градините за гр. Лясковец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Събиране и транспортиране на отпадъците в уличните кошчет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ъбиране и извозване на отпадъци от локални замърся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Събиране и транспортиране на отпадъци при извънредни ситу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Основното изискване към изпълнителя на поръчката по отношение на сметосъбирането и сметоизвозването е свързано с предложение за ефективна организация за събиране и извозване на отпадъците до сметището в с. Шереметя, общ. Велико Търно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а). Битовите отпадъци се събират в контейнери тип „Бургаски” с обем 4,00 куб.м.; контейнери тип „Бобър” с обем 1,10 куб.м. и кофи тип „Мева” с обем 0,11 куб.м., както следва:</w:t>
      </w:r>
    </w:p>
    <w:p>
      <w:pPr>
        <w:pStyle w:val="Normal"/>
        <w:ind w:firstLine="708"/>
        <w:jc w:val="right"/>
        <w:rPr/>
      </w:pPr>
      <w:r>
        <w:rPr>
          <w:b/>
          <w:bCs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/>
        <w:t>Таблица 1</w:t>
      </w:r>
    </w:p>
    <w:tbl>
      <w:tblPr>
        <w:tblW w:w="9120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2610"/>
        <w:gridCol w:w="1893"/>
        <w:gridCol w:w="1632"/>
        <w:gridCol w:w="1680"/>
      </w:tblGrid>
      <w:tr>
        <w:trPr>
          <w:trHeight w:val="330" w:hRule="atLeast"/>
        </w:trPr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10"/>
              <w:jc w:val="both"/>
              <w:rPr/>
            </w:pPr>
            <w:r>
              <w:rPr>
                <w:b/>
                <w:bCs/>
                <w:lang w:val="bg-BG"/>
              </w:rPr>
              <w:t xml:space="preserve">№ </w:t>
            </w:r>
            <w:r>
              <w:rPr>
                <w:b/>
                <w:bCs/>
                <w:lang w:val="bg-BG"/>
              </w:rPr>
              <w:t>по ред</w:t>
            </w:r>
          </w:p>
        </w:tc>
        <w:tc>
          <w:tcPr>
            <w:tcW w:w="2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5"/>
              <w:jc w:val="both"/>
              <w:rPr/>
            </w:pPr>
            <w:r>
              <w:rPr>
                <w:b/>
                <w:bCs/>
                <w:lang w:val="bg-BG"/>
              </w:rPr>
              <w:t>Населено място</w:t>
            </w:r>
          </w:p>
        </w:tc>
        <w:tc>
          <w:tcPr>
            <w:tcW w:w="52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лични съдове за смет</w:t>
            </w:r>
          </w:p>
        </w:tc>
      </w:tr>
      <w:tr>
        <w:trPr>
          <w:trHeight w:val="330" w:hRule="atLeast"/>
        </w:trPr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2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013 г.</w:t>
            </w:r>
          </w:p>
        </w:tc>
      </w:tr>
      <w:tr>
        <w:trPr>
          <w:trHeight w:val="299" w:hRule="atLeast"/>
        </w:trPr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ейнери тип „Бургаски” 4м3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ейнери тип “Бобър” 1,10 куб.м.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Кофи тип „Мева”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0,11 куб.м.</w:t>
            </w:r>
          </w:p>
        </w:tc>
      </w:tr>
      <w:tr>
        <w:trPr>
          <w:trHeight w:val="299" w:hRule="atLeast"/>
        </w:trPr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гр. Лясковец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7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72</w:t>
            </w:r>
          </w:p>
        </w:tc>
      </w:tr>
      <w:tr>
        <w:trPr>
          <w:trHeight w:val="315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жулюница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Козаревец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обри дял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рагижево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Мерданя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 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ОБЩО: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5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25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82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ъм настоящия момент  честотата на извозване на съдовете за отпадъци е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right"/>
        <w:rPr/>
      </w:pPr>
      <w:r>
        <w:rPr>
          <w:b/>
          <w:bCs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/>
        <w:t>Таблица 2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307"/>
        <w:gridCol w:w="2005"/>
        <w:gridCol w:w="1764"/>
        <w:gridCol w:w="1751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hanging="48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№ </w:t>
            </w:r>
            <w:r>
              <w:rPr>
                <w:b/>
                <w:bCs/>
                <w:lang w:val="bg-BG"/>
              </w:rPr>
              <w:t>по ре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селено мяст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ейнери тип „Бобър” с обем 1,1 куб.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ейнери тип „Бургаски” с обем 4 куб.м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фи с обем 0,11 куб.м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гр. Лясковец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3пъти седмичн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пъти месе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3 пъти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едмично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жулюниц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 път седмичн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2 пъти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едмично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Козаревец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обри дя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 пъти месечн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рагиже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 пъти месечн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Мердан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 пъти месечн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 пъти месеч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метосъбирането и сметоизвозването на битови отпадъци по населените места на Община Лясковец ще се извършва по график, предоставен от изпълнителя и одобрен от възложителя, съгласно ежегодна заповед на Кмета на общин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Битовите отпадъци ще се извозват и обезвреждат организирано на депото, намиращо се в с. Шереметя, общ. Велико Търново, като отчитането на количеството отпадъци е  на брой извозени съдов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стоянието на депото в с. Шереметя, общ. Велико Търново от съответните населени места на територията на община Лясковец, е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right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  <w:r>
        <w:rPr>
          <w:b/>
          <w:bCs/>
          <w:sz w:val="26"/>
          <w:szCs w:val="26"/>
          <w:lang w:val="bg-BG"/>
        </w:rPr>
        <w:t>Таблица 3</w:t>
      </w:r>
    </w:p>
    <w:tbl>
      <w:tblPr>
        <w:tblW w:w="875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35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Разстояние населено място – депо (км)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гр. Лясковец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 км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жулюниц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 км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Козаревец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 км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обри дял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 км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Драгижево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 км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. Мерданя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 км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б). Почистване на територии за обществено ползване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та обхваща поддържането на чистотата на уличните платна, площадите, алеите, парковете и други територии, предназначени за обществено ползване в гр. Ляскове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2.1. Улици на ежедневно почистване (ръчно метене) в гр. Лясковец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л. „Възраждане”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Трети март” в участъка от пл. „Възраждане” до кръстовището с ул. „П. Калянджи”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Васил Левски” в участъка от пл. „Възраждане” до кръстовището с ул. „Тодор Хрулев”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2.2. Улици за ежеседмично почистване (ръчно метене)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Д-р Иван Касабов”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Бузлуджа”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Капитан дядо Никола” в участъка от пл. „Възраждане” до Поликлиника – гр. Лясковец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бул. „Христо Ботев” в участъка от пл. „Възраждане” до кръстовището с ул. „Оборище”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Манастирска” в участъка от пл. „Възраждане” до кръстовището с ул. „Въстаническа”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Никола Козлев” в участъка от Централен парк до Църква „Свети Димитър”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Трети март” в участъка от кръстовището с ул. „П. Калянджи” до края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л. „Васил Левски” в участъка от кръстовището с ул. „Тодор Хрулев” до кра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2.3. Паркови площи за ежеседмично почистване (ръчно метене, оборка, грапене)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Централен парк на град Лясковец, в участъка от пл. „Възраждане” до Паметника на трите епох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арк „Моста”. 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ощта на уличната мрежа в гр. Лясковец, предвидена за почистване е общо 58 дка., а площта на парковете, предвидени за почистване е 22 д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2.4. При необходимост ще се извършва машинно метене и миене на улиците от централната градска част на гр. Лясковец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>Забележка:</w:t>
      </w:r>
      <w:r>
        <w:rPr>
          <w:i/>
          <w:iCs/>
          <w:sz w:val="26"/>
          <w:szCs w:val="26"/>
          <w:lang w:val="bg-BG"/>
        </w:rPr>
        <w:t xml:space="preserve"> По време на зимния период, когато липсват условия за почистване на улиците от отпадъци – при снеговалежи и натрупан сняг, се почистват от сняг тротоарите по улици: „Васил Левски” и „Трети март”, по цялата им дължина. Особено внимание следва да се обръща на местата около спирките на градския транспорт и пешеходните пътеки на посочените улиц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време на летния сезон, контейнерите тип “Бобър” и кофи тип „Мева” се дезинфекцират с разтвор по график, съвпадащ с графика на сметосъбиране и сметоизвозване.    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Код съгласно номенклатурата на класификатора на обществените  поръчки:</w:t>
      </w:r>
      <w:r>
        <w:rPr>
          <w:sz w:val="26"/>
          <w:szCs w:val="26"/>
          <w:lang w:val="bg-BG"/>
        </w:rPr>
        <w:t xml:space="preserve"> 90000000 (Услуги, свързани с отпадъчните води, битови отпадъци, чистота и околна среда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3. Вид на процедурата за възлагане на обществена поръчка и мотиви за нейния избор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Настоящата обществена поръчка се възлага посредством процедурата „договаряне без обявление” по реда на чл. 90, ал. 1, т. 4 от ЗОП. Мотивите на възложителя за избор на процедурата о чл. 90, ал. 1 са следнит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Във връзка с възникнала необходимост от предприемане на неотложни действия, породени от настъпване на събитие от извънреден характер, което възложителят при полагане на дължимата грижа не е могъл или не е бил длъжен да предвиди или предотврати и за преодоляването на което не могат да бъдат спазени сроковете за провеждане на открита или ограничена процедура или на процедура на договаряне с обявление, Община Лясковец се нуждае от спешен избор на изпълнител за осъществяване на дейностите по сметосъбиране и сметоизвозване на битови отпадъци в общината за времето до произнасяне на Върховния административен съд по адм. дело № 785 / 2014 г., образувано по жалба от  30.12.2013 г. на „Нелсън Чистота” ООД срещу  Решение № 1655 / 11.12.2013 г. на Комисията за защита на конкуренцията по преписка № КЗК-1342 / 06.11.2013 г., с което е оставена без уважение жалбата на „НЕЛСЪН ЧИСТОТА” ООД срещу Заповед № 1967 / 21.10.2013 г. на Кмета на Община Лясковец, представляваща мотивирано решение на възложителя по чл. 73 от Закона за обществени поръчки (ЗОП) за обявяване класирането на участниците и участника, определен за изпълнител на поръчка в открита процедура за възлагане на обществена поръчка с предмет „Сметосъбиране и сметоизвозване на битови отпадъци на територията на Община Лясковец”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Заповед № 1220 / 11.06.2013 г. е открита процедура по чл. 16, ал. 4 от ЗОП за възлагане на обществена поръчка с предмет: “Сметосъбиране и сметоизвозване на битови отпадъци на територията на Община Лясковец”, за която е публикувано съответното обявление в Регистъра на обществените поръчки към АОП и е утвърдена документация за участие в процедурата. За разглеждане, оценка и класиране на подадените в указания срок оферти, със Заповед № 1450 / 26.07.2013 г. на  Кмета на Община Лясковец в качеството му на възложител по чл. 7, т. 1 от ЗОП, е назначена комисия за разглеждане, оценка и класиране на подадените оферти в откритата процедура за възлагане на обществената поръчка.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хода на своята работа комисията за провеждане на откритата процедура, която е извършила регламентираните в чл. 68-72 от ЗОП действия, отразени в три протокола (Протокол № 1 от 26.07.2013 г. – 31.07.2013 г., Протокол № 2 от 08.08.2013 г. - 16.08.2013 г. и Протокол № 3 от 02.09.2013 г. – 17.10.2013 г.). При обстойното разглеждане на всички документи, приложени в офертата на всеки един участник в откритата процедура за възлагане на обществената поръчка, по отношение на офертата, подадена от участника Обединение „Сметосъбиране и сметоизвозване Русе” ДЗЗД,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мисията е констатирала, че същата отговаря на предварително обявените условия от възложителя, приложени са необходимите документи в Плик № 1 съгласно чл. 56 от ЗОП и указанията в документацията за участие в откритата процедура, както и факта, че няма наличие на обстоятелства по чл. 47, ал. 1, ал. 2 и ал. 5 от ЗОП. Офертата,</w:t>
      </w:r>
      <w:r>
        <w:rPr>
          <w:sz w:val="26"/>
          <w:szCs w:val="26"/>
          <w:highlight w:val="white"/>
          <w:shd w:fill="FEFEFE" w:val="clear"/>
          <w:lang w:val="bg-BG"/>
        </w:rPr>
        <w:t xml:space="preserve"> подадена от </w:t>
      </w:r>
      <w:r>
        <w:rPr>
          <w:sz w:val="26"/>
          <w:szCs w:val="26"/>
          <w:shd w:fill="FEFEFE" w:val="clear"/>
          <w:lang w:val="bg-BG"/>
        </w:rPr>
        <w:t>Обединение „Сметосъбиране и сметоизвозване Русе” ДЗЗД, съдържа всички изискуеми документи,</w:t>
      </w:r>
      <w:r>
        <w:rPr>
          <w:sz w:val="26"/>
          <w:szCs w:val="26"/>
          <w:lang w:val="bg-BG"/>
        </w:rPr>
        <w:t xml:space="preserve"> доказателства за икономическото и финансово състояние на участника, както и доказателства за техническата възможност на участника за изпълнение на поръчката. Изготвеното класиране от комисията по чл. 34 от ЗОП, отразено в протокола по чл. 72 от ЗОП, е основано на извършено оценяване в пълно съответствие избрания от възложителя критерий за оценка на офертите съгл. чл. 37 от ЗОП</w:t>
      </w:r>
      <w:r>
        <w:rPr>
          <w:b/>
          <w:lang w:val="bg-BG"/>
        </w:rPr>
        <w:t xml:space="preserve"> – </w:t>
      </w:r>
      <w:r>
        <w:rPr>
          <w:sz w:val="26"/>
          <w:szCs w:val="26"/>
          <w:lang w:val="bg-BG"/>
        </w:rPr>
        <w:t xml:space="preserve">„най-ниска предлагана цена”, при което са оценени и подредени в низходящ ред въз основа на предлаганата от допуснатите участници цена, като участникът, предложил най-ниска цена – </w:t>
      </w:r>
      <w:r>
        <w:rPr>
          <w:sz w:val="26"/>
          <w:szCs w:val="26"/>
          <w:shd w:fill="FEFEFE" w:val="clear"/>
          <w:lang w:val="bg-BG"/>
        </w:rPr>
        <w:t xml:space="preserve">Обединение „Сметосъбиране и сметоизвозване Русе” ДЗЗД, </w:t>
      </w:r>
      <w:r>
        <w:rPr>
          <w:sz w:val="26"/>
          <w:szCs w:val="26"/>
          <w:lang w:val="bg-BG"/>
        </w:rPr>
        <w:t xml:space="preserve">е класиран на първо място и определя за изпълнител на обществената поръчка. След извършеното разглеждане, оценяване и класиране на постъпилите оферти от страна на комисията по чл. 34 от ЗОП, възложителят се е произнесъл със свое мотивирано решение - Заповед № 1967 / 21.10.2013 г. за обявяване на отстранените участници, класирането на допуснатите участници и участника, определен за изпълнител на поръчка в открита процедура за възлагане на обществена поръчка с предмет: „Сметосъбиране и сметоизвозване на битови отпадъци на територията на Община Лясковец” - </w:t>
      </w:r>
      <w:r>
        <w:rPr>
          <w:sz w:val="26"/>
          <w:szCs w:val="26"/>
          <w:shd w:fill="FEFEFE" w:val="clear"/>
          <w:lang w:val="bg-BG"/>
        </w:rPr>
        <w:t>Обединение „Сметосъбиране и сметоизвозване Русе” ДЗЗД</w:t>
      </w:r>
      <w:r>
        <w:rPr>
          <w:sz w:val="26"/>
          <w:szCs w:val="26"/>
          <w:lang w:val="bg-BG"/>
        </w:rPr>
        <w:t xml:space="preserve">. Участникът „Нелсън Чистота” ООД е класиран на второ място.                   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ещу така постановеното мотивирано решение на възложителя по чл. 73 от ЗОП, е постъпила жалба с вх. № ВХР-2544 / 31.10.2013 г. от „НЕЛСЕН ЧИСТОТА” ООД, по която е образувано производство по преписка № КЗК-1342 / 06.11.2013 г. на Комисията за защита на конкуренцията. След нейното разглеждане, КЗК се е произнесла със свое Решение № 1655 / 11.12.2013 г., с което е оставена без уважение жалбата на „НЕЛСЪН ЧИСТОТА” ООД срещу Заповед № 1967 / 21.10.2013 г. на Кмета на Община Лясковец за обявяване класирането на участниците и участника, определен за изпълнител на поръчка в открита процедура за възлагане на обществена поръчка с предмет „Сметосъбиране и сметоизвозване на битови отпадъци на територията на Община Лясковец”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рещу решението на КЗК е подадена жалба от „Нелсън Чистота” ООД на 30.12.2013 г. (пощенско клеймо 27.12.2013 г.), въз основа на която е образувано адм. дело № 785 / 2014 г.  на Върховния административен съд. Делото е насрочено за 11.02.2014 г., като на проведеното съдебно заседание на посочената дата съдът е счел същото за изяснено и е постановил, че ще се произнесе с решение в законоустановения срок, който съгл. чл. 172 във връзка с чл. 228 от АПК е едномесечен. Към момента няма произнасяне на съда, което препятства сключването на договор с участника, определен за изпълнител със Заповед № 1967/ 21.10.2013 г. на възложителя за обявяване на отстранените участници, класирането на допуснатите участници и участника, определен за изпълнител на поръчка в открита процедура за възлагане на обществена поръчка с предмет: „Сметосъбиране и сметоизвозване на битови отпадъци на територията на Община Лясковец” - </w:t>
      </w:r>
      <w:r>
        <w:rPr>
          <w:sz w:val="26"/>
          <w:szCs w:val="26"/>
          <w:shd w:fill="FEFEFE" w:val="clear"/>
          <w:lang w:val="bg-BG"/>
        </w:rPr>
        <w:t>Обединение „Сметосъбиране и сметоизвозване Русе” ДЗЗД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ъщевременно, к</w:t>
      </w:r>
      <w:r>
        <w:rPr>
          <w:bCs/>
          <w:sz w:val="26"/>
          <w:szCs w:val="26"/>
          <w:lang w:val="bg-BG"/>
        </w:rPr>
        <w:t xml:space="preserve">ъм момента дейностите по сметосъбиране и сметоизвозване на битови отпадъци на територията на Община Лясковец се осъществяват от „Титан АС” ЕООД (който представлява свързано лице с „Нелсън Чистота” ООД),  по силата на сключен с Община Лясковец Договор за възлагане на обществена поръчка от 01.09.2009 г. за срок от 4 години. Договорът от 01.09.2009 г. е удължен със 6 месеца чрез допълнително споразумение от 30.08.2013 г. поради неприключилата процедура за възлагане на обществената поръчка с предмет: </w:t>
      </w:r>
      <w:r>
        <w:rPr>
          <w:sz w:val="26"/>
          <w:szCs w:val="26"/>
          <w:lang w:val="bg-BG"/>
        </w:rPr>
        <w:t xml:space="preserve">„Сметосъбиране и сметоизвозване на битови отпадъци на територията на Община Лясковец” и невъзможността да бъдат осигурени дейностите по сметосъбиране и сметоизвозване въз основа на проведена процедура по ЗОП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колкото на 28.02.2013 г. изтича шестмесечния срок, посочен в  допълнително споразумение от 30.08.2013 г. към Договор от 01.09.2009 г., липсата на изпълнител на дейностите по сметосъбиране и сметоизвозване неминуемо ще доведе до заплаха за общественото здраве, както и до реално влошаване на екологичната обстановка в общината. Натрупването на количества на битовия отпадък в населените места се явява непосредствен риск за повишаване на инфекциозните заболявания, като от своя страна кмета на общината е длъжен да предприеме всички необходими дейности по опазване на околната среда и общественото здраве съобразно действащото екологично законодателст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От изложените мотиви е видно, че са налице основанията за прилагане на чл. 90, ал. 1, т. 4 от ЗОП, тъй като са изпълнени предвидените в него условия. Налице е събитие, което има характер на непреодолима сила, доколкото обжалването на процедурата и срока за произнасянето на Върховния административен съд е обстоятелство от извънреден характер. В резултат от него се налага спешно провеждане на процедура за възлагане на обществена поръчка. При това характерът и последиците на събитието правят невъзможно спазването на сроковете за провеждане на открита процедура или процедура на договаряне с обявление.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С оглед естеството на услугите, включени в предмета на поръчката за сметосъбиране и сметоизвозване, както и почистване на обществени пространства, налага възложителят да предприеме действия за спешно провеждане на процедура за възлагане на обществена поръчка на договаряне без обявление, с оглед опазване на екологичната обстановка на територията на общината и здравето на жителите 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о своя характер обстоятелствата по обжалването и предстоящото произнасяне на Върховния административен съд по жалбата на втория в класирането участник „Нелсън Чистота” ООД, както и необходимостта от осигуряване на дейностите по сметосъбиране и сметоизвозване, се класифицират като възникнала необходимост от предприемане на неотложни действия, породени от настъпване на събитие от извънреден характер, което възложителят при полагане на дължимата грижа не е могъл или не е бил длъжен да предвиди или предотврати и за преодоляването на което не могат да бъдат спазени сроковете за провеждане на открита или ограничена процедура или на процедура на договаряне с обявление, като в случая е налице „събитие от извънреден характер” по смисъла на §1, т. 28а от Допълнителните разпоредби на ЗОП, тъй като непосредствено се застрашава здравето на хората и околната сре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Предвид горните обстоятелства се налага спешно предприемане на действия за възлагане на обществена поръчка чрез процедура на договаряне без обявление с предмет: „Сметосъбиране и сметоизвозване на битови отпадъци на територията на Община Лясковец”, като договорът се сключи за срок до сключването на договор за възлагане на обществена поръчка въз основа на влязло в сила решение на възложителя за определяне на изпълнител на обществена поръчка с предмет: „Сметосъбиране и сметоизвозване на битови отпадъци на територията на Община Лясковец”, открита със Заповед № 1220 / 11.06.2013 г. на Кмета на Община Лясковец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4. Срок и място за изпълнение на обществената поръчка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4.1. Срок за изпълнение: Срокът за изпълнение на възлаганите дейности е до приключване на обжалваната „открита” процедура със сключване на договор за възлагане на обществена поръчка въз основа на влязло в сила решение на възложителя за определяне на изпълнител на обществена поръчка с предмет: „Сметосъбиране и сметоизвозване на битови отпадъци на територията на Община Лясковец”, открита със Заповед № 1220 / 11.06.2013 г. на Кмета на Община Лясковец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4.2. Място за изпълнение на обществената поръчка: Територията на община  Лясковец, включваща гр. Лясковец, с. Джулюница, с. Добри дял, с. Драгижево, с. Козаревец и с. Мерданя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5. Начин на плащане: </w:t>
      </w:r>
      <w:r>
        <w:rPr>
          <w:bCs/>
          <w:sz w:val="26"/>
          <w:szCs w:val="26"/>
          <w:lang w:val="bg-BG"/>
        </w:rPr>
        <w:t xml:space="preserve">Заплащането на извършените видове и количества работи ще се извършва веднъж месечно след приемането им от възложителя, въз основа на съставени от изпълнителя и одобрени от възложителя протоколи за извършените видове и количества работи и фактури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Средствата за заплащане на услугата се осигуряват от бюджета на Община Лясковец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6. Срок на валидност на офертата</w:t>
      </w:r>
      <w:r>
        <w:rPr>
          <w:sz w:val="26"/>
          <w:szCs w:val="26"/>
          <w:lang w:val="bg-BG"/>
        </w:rPr>
        <w:t xml:space="preserve"> - 30 календарни дни от крайния срок за подаване на офертит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7. Вид и размер на гаранцията за изпълнени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аранцията за изпълнение е в размер на 2 (два) % от месечната прогнозна стойност на договора за възлагане на обществена поръчка. Гаранцията се представя в една от следните форми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color w:val="000000"/>
          <w:sz w:val="26"/>
          <w:szCs w:val="26"/>
          <w:lang w:val="bg-BG"/>
        </w:rPr>
        <w:tab/>
        <w:t>- под формата на парична сума, платима в касата на Община Лясковец или по следната банкова сметка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IBAN: BG11IORT80433300180001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ВІС: IORTBGSF,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Търговска банка „Инвестбанк” АД - клон Велико Търно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</w:t>
      </w:r>
      <w:r>
        <w:rPr>
          <w:color w:val="000000"/>
          <w:sz w:val="26"/>
          <w:szCs w:val="26"/>
          <w:lang w:val="bg-BG"/>
        </w:rPr>
        <w:t xml:space="preserve">под формата на банкова гаранция </w:t>
      </w:r>
      <w:r>
        <w:rPr>
          <w:sz w:val="26"/>
          <w:szCs w:val="26"/>
          <w:lang w:val="bg-BG"/>
        </w:rPr>
        <w:t xml:space="preserve">(неотменима и безусловна) за изпълнение на договора , издадена в полза на възложителя, като се представя в оригинал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словията и сроковете за задържане и освобождаването й се уреждат в договора за възлагане на обществената поръчка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8. Критерий за оценка на предложенията: </w:t>
      </w:r>
      <w:r>
        <w:rPr>
          <w:sz w:val="26"/>
          <w:szCs w:val="26"/>
          <w:lang w:val="bg-BG"/>
        </w:rPr>
        <w:t xml:space="preserve">Класирането на офертите на участниците в процедурата за възлагане на обществена поръчка се извършва из основа на критерия </w:t>
      </w:r>
      <w:r>
        <w:rPr>
          <w:b/>
          <w:sz w:val="26"/>
          <w:szCs w:val="26"/>
          <w:lang w:val="bg-BG"/>
        </w:rPr>
        <w:t xml:space="preserve"> „най-ниска цена” </w:t>
      </w:r>
      <w:r>
        <w:rPr>
          <w:sz w:val="26"/>
          <w:szCs w:val="26"/>
          <w:lang w:val="bg-BG"/>
        </w:rPr>
        <w:t>съгласно чл. 37, ал. , т. 1 от ЗОП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9. Място и дата за провеждане на договарянет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Разглеждане на офертите и провеждане на договарянето ще се извърши от 10:00 часа в Залата на общинския съветник в сградата на Община Лясковец на адрес: гр. Лясковец, пл. “Възраждане” № 1 на 27.02.2014 г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мисията, назначена по реда на чл. 92а от ЗОП провежда договаряне с участниците за определяне условията на договора съгласно изискванията на възложителя, посочени в поканата за участие. Резултатите от преговорите се отразяват в протокол, който се подписва от комисията и от участни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След провеждане на договарянето, комисията да изготви доклад до възложителя, в който да отрази резултата от преговорите и да предложи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класиране на участниците, или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прекратяване на процедура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  <w:lang w:val="bg-BG"/>
        </w:rPr>
        <w:tab/>
        <w:t>Докладът на комисията се подписва от всички членове и се предава на възложителя заедно с цялата документация. Комисията приключва своята работа с приемане на доклада от възложител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ъзложителят определя изпълнител с мотивирано решение в срока по чл. 73, ал. 1 от ЗОП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. ОДОБРЯВАМ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Покана и документацията за участие в настоящата процеду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оканата за участие в процедура на договаряне без обявление да се изпрати до Агенцията за обществени поръчки и до избраното лице -</w:t>
      </w:r>
      <w:r>
        <w:rPr>
          <w:sz w:val="26"/>
          <w:szCs w:val="26"/>
          <w:shd w:fill="FEFEFE" w:val="clear"/>
          <w:lang w:val="bg-BG"/>
        </w:rPr>
        <w:t xml:space="preserve"> Обединение „Сметосъбиране и сметоизвозване Русе” ДЗЗД</w:t>
      </w:r>
      <w:r>
        <w:rPr>
          <w:sz w:val="26"/>
          <w:szCs w:val="26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right="2" w:hanging="0"/>
        <w:jc w:val="both"/>
        <w:rPr/>
      </w:pPr>
      <w:r>
        <w:rPr>
          <w:iCs/>
          <w:sz w:val="26"/>
          <w:szCs w:val="26"/>
          <w:lang w:val="bg-BG"/>
        </w:rPr>
        <w:tab/>
        <w:t>Съгласувал юрист: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ab/>
        <w:t xml:space="preserve">                                Г. Кирилова</w:t>
      </w:r>
      <w:r>
        <w:rPr>
          <w:sz w:val="26"/>
          <w:szCs w:val="26"/>
          <w:lang w:val="bg-BG"/>
        </w:rPr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3">
    <w:name w:val=" Знак Знак3"/>
    <w:qFormat/>
    <w:rPr>
      <w:rFonts w:ascii="Courier New" w:hAnsi="Courier New" w:cs="Courier New"/>
      <w:lang w:val="en-US" w:bidi="ar-SA"/>
    </w:rPr>
  </w:style>
  <w:style w:type="character" w:styleId="Newdocreference1">
    <w:name w:val="newdocreference1"/>
    <w:basedOn w:val="Style13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47:00Z</dcterms:created>
  <dc:creator>User</dc:creator>
  <dc:description/>
  <cp:keywords/>
  <dc:language>en-US</dc:language>
  <cp:lastModifiedBy>Obshtina</cp:lastModifiedBy>
  <cp:lastPrinted>2011-10-19T10:45:00Z</cp:lastPrinted>
  <dcterms:modified xsi:type="dcterms:W3CDTF">2014-02-13T14:01:00Z</dcterms:modified>
  <cp:revision>168</cp:revision>
  <dc:subject/>
  <dc:title/>
</cp:coreProperties>
</file>