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254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254" w:hanging="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/>
        <w:t xml:space="preserve">e-mail: </w:t>
      </w:r>
      <w:hyperlink r:id="rId5">
        <w:r>
          <w:rPr>
            <w:rStyle w:val="InternetLink"/>
            <w:color w:val="000000"/>
            <w:u w:val="none"/>
          </w:rPr>
          <w:t>obshtina@lyaskovets.net</w:t>
        </w:r>
      </w:hyperlink>
      <w:r>
        <w:rPr/>
        <w:t>, www.lyaskovets.ne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00 / 27.01.2014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е чл. 3, ал. 1, т. 3, във връзка с чл. 14, ал. 3, т. 1, чл. 16, ал. 4 и чл. 25, ал. 1 от Закона за обществените поръчки (ЗОП), чл. 44, ал. 2 от Закона за местното самоуправление и местната администрация (ЗМСМА) и в качеството си на Кмет на Община Лясковец и възложител по смисъла на чл. 7, т. 1 от ЗОП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крита процедура с прилагане на опростени правила за възлагане на обществена поръчка за строителство с предмет: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</w:rPr>
        <w:t>”.</w:t>
      </w:r>
      <w:r>
        <w:rPr>
          <w:rFonts w:eastAsia="Arial Unicode MS"/>
          <w:b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троително-монтажните работи, включени в предмета на поръчката обхващат части от общински имоти с номера 308011 и 626 в землището на гр. Лясковец</w:t>
      </w:r>
      <w:r>
        <w:rPr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 подобект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6"/>
          <w:szCs w:val="26"/>
        </w:rPr>
        <w:t>Възстановяване и подобряване на достъпа, водопроводно отклонение, благоустрояване в защитена местност „Лесопарка”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6"/>
          <w:szCs w:val="26"/>
        </w:rPr>
        <w:t xml:space="preserve">Ремонт ел. разпределителна и осветителна мрежа </w:t>
      </w:r>
      <w:r>
        <w:rPr>
          <w:bCs/>
          <w:sz w:val="26"/>
          <w:szCs w:val="26"/>
        </w:rPr>
        <w:t>в защитена местност „Лесопарка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хват на обществената поръч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хватът на обществената поръчка включва изпълнението на строително-монтажни работи (СМР), представляващ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лагоустрояване на автомобилни паркови алеи, възстановяване на електроразпределителна мрежа, осветление и водопроводни отклонения в част от района на защитена местност „Лесопарка”, поставяне на пейки, кошчета и контейнери за отпадъц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ъзстановяване и подобряване на достъпа, водопроводно отклонение, благоустрояван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sz w:val="26"/>
          <w:szCs w:val="26"/>
        </w:rPr>
        <w:t>Тесен изкоп 0.6м - 1.2м, дълбочина до 2м в скални почви (за отводняване и водопроводно отклонение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полагане на основа от заклинен трошен камък - фракции 0 до 40 мм (трошенокаменна настилка), вкл. валиран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печатка с битум 1.5-2л/кв.м. и каменни фрак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ъчно подравняване, изглаждане и трамбоване на площи и откоси в сбити и скални почв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ънки изкопи в сбити почви до 0,50 м за ремонти (за подравняване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воз на скални почви до 50 м с ръчни колич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лагане на пясъчна подложка, трамбована, под тръбопровод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сипване на тесни изкопи с трошляк, вкл. трамбован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права на водопроводно отклонение, захранване от съществуващ водопровод 3/4", водовземна скоба, фл. преходник, нипе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полагане РЕ тръба ф 20 в изко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СК 3/4" с изпразните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полагане на PVC тръба ф125мм за отводняван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полагане на отводнителен улей 50/50 (италиански тип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авка на хумусна почва, превоз с ръчни колички, разстилане и подравняване (оформяне зелена площ пред естрада и запълване неравности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тревяване с тревни смески и торене с амониева селитра 20кг/дка, вкл. валиран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товарване и превоз на скални маси до сметище на 10к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дървени пейки от масивно дърво и замонолитване бет.стъпки-Доставка и монтаж на пейки от масивно дърво, без облегалка, дължина 1.8 до 2 м, с възможност за замонолитване в бетонни стъпки - по приложена снимка или еквивалент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кошчета за отпадъци, замонолитване - Кошче с метален бункер на метална стойка, замонолитена, с възможност за завъртане за изсипване, прахово полиестерно покритие -  по приложена снимка или еквивалент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на чешма градинска бетонна (по детайл) - Чешма градинска - стоманобетонна, видим бетон, височина 1.4-1.5 m, комплект с бетонно корито със сифон, с 1 бр. декоративен кран - вентил водопроводен за външна чешма, оборудвана със спирателна арматура и тръба до шахта, тегло максимум 200 kg, с възможност за демонтаж и монтаж - по приложена снимка или еквивалент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на пластмасови кофи за битови отпадъци 120 литра (преместваеми - на колела)-Пластмасови кофи за битови отпадъци - обем 120 литра, на колела, устойчиви на УВ радиация и ниски/високи атмосферни температури, товароносимост 60 kg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Ремонт ел. разпределителна и осветителна мреж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прожектор JOLLY 1/S 150W IP65 Class I, комлект с МХЛ 150W-Прожектор със симетричен рефлектор 150 W, RX7s, клас на защита IP 65, Class I, RALL 9006 комплект с метал-халогенна лампа 150W - тип JOLLY 1/S или еквиваленте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на УОТ с НЛВН 70W IP65-Улично осветително тяло (УОТ), комплект с НЛВН 70W, IP 65, Class I, прахово-полиестерно покритие в сив цвят тип ЕСО или еквиваленте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рогатка за УОТ-Рогатка за УОТ, L=0.25m, d=1¼ 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железобетонен стълб - Стоманобетонен стълб за улично осветление, L=9.5 m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стойка за прожекто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права на заземление с един заземите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въздушна линия с усукан проводник 3х35+54,6+16мм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носеща клема с конзола за УИ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клема опъвателна с конзола за УИ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клема отклонител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нтаж на УО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съединяване на УО към въздушна мрежа с "Усукани" кабели (включващо 2 бр. отклонителни клем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контактно табло - голямо (по схема) - Доставка и монтаж на контактно електрическо табло трифазно - голямо, 500х700х240, метално табло, IP44, оборудвано по схема с електроапаратура на EATON/MOELLER или еквивалент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контактно табло - малко (по схема) - Доставка и монтаж на контактно електрическо табло трифазно - малко 350х500х240, метално табло, IP44, оборудвано по схема с електроапаратура на EATON/MOELLER или еквивалент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нтаж и захранване на ел. табл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и монтаж на въздушна линия с усукан проводник 4х16мм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на кабел СВТ 2х1,5мм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на кабел СВТ 3х1,5мм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ставка на гофрирана тръба "Копофлекс Ф40/32мм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ване на заземление с един заземител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Код съгласно Общия терминологичен речник (CPV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ен код: 45000000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sz w:val="26"/>
          <w:szCs w:val="26"/>
        </w:rPr>
        <w:t>3. Вид на процедурата за възлагане на обществена поръчка:</w:t>
      </w:r>
      <w:r>
        <w:rPr>
          <w:sz w:val="26"/>
          <w:szCs w:val="26"/>
        </w:rPr>
        <w:t xml:space="preserve"> открита процедура с прилагане на опростени правила съгласно чл. 14, ал. 3 във връзка с чл. 16, ал. 4 и ал. 8 от Закона за обществените поръч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Срок за изпълнение на обществената поръчк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рокът за изпълнение на поръчката: </w:t>
      </w:r>
      <w:r>
        <w:rPr>
          <w:b/>
          <w:sz w:val="26"/>
          <w:szCs w:val="26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</w:rPr>
        <w:t>”</w:t>
      </w:r>
      <w:r>
        <w:rPr>
          <w:rFonts w:eastAsia="Arial Unicode MS"/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е до 65 (шестдесет и пет) календарни дни, считано от датата на сключване на договора за възлагане на обществената поръчка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5. Финансов ресурс за изпълнение на поръчката и начин на плащан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Условия за финансиране - Средствата се осигуряват по договор №41/3/3230236 от 17.09.2013 г. сключен с Държавен фонд „Земеделие” по мярка 4.1 „Прилагане на стратегии за местно развитие” от Програмата за развитие на селските райони за периода 2007 – 2013 година, подкрепени от европейския земеделски фонд за развитие на селските райони (EЗФРСР) в рамките на Стратегия за местно развитие на сдружение „Местна инициативна група Лясковец – Стражица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Размер на финансовия ресурс - Общият финансовият ресурс за заплащане на строително-монтажни работи по проект </w:t>
      </w:r>
      <w:r>
        <w:rPr>
          <w:b/>
          <w:sz w:val="26"/>
          <w:szCs w:val="26"/>
        </w:rPr>
        <w:t>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</w:rPr>
        <w:t>”</w:t>
      </w:r>
      <w:r>
        <w:rPr>
          <w:sz w:val="26"/>
          <w:szCs w:val="26"/>
        </w:rPr>
        <w:t xml:space="preserve"> е до 29 723.94 лв. ( двадесет и девет хиляди седемстотин двадесет и три лева и деветдесет и четири стотинки) без ДДС или 35 668,73 лв. (тридесет и пет хиляди шестстотин шестдесет и осем лева и седемдесет и три стотинки) с включен ДДС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Начин на образуване на предлаганата цена и плащане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ата цена се определя на база предложената от възложителя количествена сметка, съобразно нормите за разход на строителни материали и механизация – по уедрени сметни норми (УСН)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лащането се извършва в български левове по банков път, по начин, определен в проекта на договора за възлагане изпълнението на обществената поръчк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 Срок на валидност на офертата</w:t>
      </w:r>
      <w:r>
        <w:rPr>
          <w:sz w:val="26"/>
          <w:szCs w:val="26"/>
        </w:rPr>
        <w:t xml:space="preserve"> – 120 календарни дни от крайния срок за под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Вид и размер на гаранции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1. Гаранция за участие: гаранцията за участие е в размер на 290 лв. (двеста и деветдесет лева)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представя в една от формите съгласно чл. 60, ал. 1 от ЗОП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120 (сто и двадесет) календарни дни, считано от крайния срок за подаване на оферти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рична сума, преведена по банкова сметка на Община Лясковец: BIC: IORTBGSF, IBAN: BG 11IORT80433300180001, Търговска банка „Инвестбанк” АД - гр. Велико Търнов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8.2. Гаранция за изпълнение: Гаранцията за изпълнение е в размер на  2 % (два процента) от стойността на договора за възлагане на обществена поръчка. Гаранцията се представя в една от следните форми: парична сума или банкова гаранция, по избор на всеки участник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. Критерий за оценка на предложенията: </w:t>
      </w:r>
      <w:r>
        <w:rPr>
          <w:sz w:val="26"/>
          <w:szCs w:val="26"/>
        </w:rPr>
        <w:t xml:space="preserve">Класирането на офертите на участниците в процедурата за възлагане на обществена поръчка се извършва въз основа на критерия </w:t>
      </w:r>
      <w:r>
        <w:rPr>
          <w:b/>
          <w:sz w:val="26"/>
          <w:szCs w:val="26"/>
        </w:rPr>
        <w:t>„най-ниска цена”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кументацията за участие в процедурата за възлагане на обществена поръчка се получава </w:t>
      </w:r>
      <w:r>
        <w:rPr>
          <w:b/>
          <w:bCs/>
          <w:sz w:val="26"/>
          <w:szCs w:val="26"/>
        </w:rPr>
        <w:t>до 17.00 часа на 20.02.2014 г.</w:t>
      </w:r>
      <w:r>
        <w:rPr>
          <w:sz w:val="26"/>
          <w:szCs w:val="26"/>
        </w:rPr>
        <w:t xml:space="preserve"> в Община Лясковец – Информационен център, срещу представен платежен документ за внесена такса от 5 лв.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ет ле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Срок и място за подаване на офертите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фертите се приемат до 17.00 часа на 27.02.2014 г. в Информационен център на Община Лясковец на адрес: гр. Лясковец 5140, общ. Лясковец, обл. Велико Търново, пл. „Възраждане”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2. Място и дата за отваряне на офертит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фертите, представени в определения срок, се отварят </w:t>
      </w:r>
      <w:r>
        <w:rPr>
          <w:b/>
          <w:bCs/>
          <w:sz w:val="26"/>
          <w:szCs w:val="26"/>
        </w:rPr>
        <w:t>на 28.02.2014 г. от 10.00 часа</w:t>
      </w:r>
      <w:r>
        <w:rPr>
          <w:sz w:val="26"/>
          <w:szCs w:val="26"/>
        </w:rPr>
        <w:t xml:space="preserve"> в Залата на общинския съветник в сградата на Община Лясковец на адрес: гр. Лясковец, пл. “Възраждане ” № 1.</w:t>
      </w:r>
    </w:p>
    <w:p>
      <w:pPr>
        <w:pStyle w:val="TextBodyIndent"/>
        <w:ind w:left="283" w:firstLine="54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явлението и документацията за участие в настоящата процеду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е чл. 64, ал. 3 от Закона за обществените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І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- </w:t>
      </w:r>
      <w:r>
        <w:rPr>
          <w:sz w:val="26"/>
          <w:szCs w:val="26"/>
          <w:u w:val="single"/>
        </w:rPr>
        <w:t>www.lyaskovets.ne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е чл. 64, ал. 1 от Закона за обществени поръчки обявлението да бъде изпратено до Агенцията по обществени поръчки за вписване в Регистъра на обществените  поръч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Съгласувал юрис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Гергана Кирилова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</w:rPr>
    </w:pPr>
    <w:r>
      <w:rPr>
        <w:b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6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9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7T07:17:00Z</dcterms:modified>
  <cp:revision>17</cp:revision>
  <dc:subject/>
  <dc:title>ВЪТРЕШНИ ПРАВИЛА ЗА УПРАВЛЕНИЕ НА ПРОЕКТА</dc:title>
</cp:coreProperties>
</file>