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</w:r>
      <w:r>
        <w:rPr>
          <w:b/>
          <w:sz w:val="26"/>
          <w:szCs w:val="26"/>
          <w:lang w:val="bg-BG"/>
        </w:rPr>
        <w:t>Образец</w:t>
      </w:r>
      <w:r>
        <w:rPr>
          <w:b/>
          <w:sz w:val="26"/>
          <w:szCs w:val="26"/>
          <w:lang w:val="ru-RU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.……………………………..………………………..………..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.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……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Настоящото ценово предложение е изготвено на база представени от възложителя указания за подготовка на офертата и провеждане на откритата процедура с прилагане на опростени правил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лед като се запознахме с документацията за участие в откритата процедура, заявяваме че сме съгласни да изпълним обществената поръчк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</w:t>
      </w:r>
      <w:r>
        <w:rPr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Възстановяване и подобряване на природното наследство в защитена местност „Лесопарка”</w:t>
      </w:r>
      <w:r>
        <w:rPr>
          <w:sz w:val="26"/>
          <w:szCs w:val="26"/>
          <w:lang w:val="bg-BG"/>
        </w:rPr>
        <w:t xml:space="preserve"> с подобекти:  Възстановяване и подобряване на достъпа, водопроводно отклонение, благоустрояване и Ремонт ел. разпределителна и осветителна мреж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шето финансово предложение за изпълнение на предмета на настоящата обществена поръчка е както следва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І. ЦЕНА ЗА ИЗПЪЛНЕНИЕ НА СТРОИТЕЛНО - МОНТАЖНИТЕ РАБОТ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 </w:t>
      </w:r>
      <w:r>
        <w:rPr>
          <w:sz w:val="26"/>
          <w:szCs w:val="26"/>
          <w:lang w:val="bg-BG"/>
        </w:rPr>
        <w:t xml:space="preserve">лв. (……………………………………лева) без включен ДДС (съгласно количествено-стойностна сметка (КСС) ил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................................... лв. (………………………………….лева) с включен ДДС, която цена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olor w:val="000000"/>
          <w:sz w:val="26"/>
          <w:szCs w:val="26"/>
          <w:lang w:val="bg-BG"/>
        </w:rPr>
        <w:t>ІІ. ЦЕНОВИ ПОКАЗАТЕЛИ ПРИ ФОРМИРАНЕ НА ЕДИНИЧНИТЕ ЦЕНИ ЗА НЕПРЕДВИДЕНО ВЪЗНИКНАЛИТЕ РАБО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TextBody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rPr>
          <w:bCs/>
          <w:sz w:val="26"/>
          <w:szCs w:val="24"/>
          <w:lang w:val="bg-BG"/>
        </w:rPr>
      </w:pPr>
      <w:r>
        <w:rPr>
          <w:bCs/>
          <w:sz w:val="26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/>
    </w:pPr>
    <w:r>
      <w:rPr>
        <w:b/>
        <w:lang w:val="ru-RU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9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4T09:13:00Z</dcterms:modified>
  <cp:revision>9</cp:revision>
  <dc:subject/>
  <dc:title>ВЪТРЕШНИ ПРАВИЛА ЗА УПРАВЛЕНИЕ НА ПРОЕКТА</dc:title>
</cp:coreProperties>
</file>