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7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адрес: гр./с. ……………………., общ.. ……………………….., обл. ………………………….., ул. ……………………,  № ………, ет. ….., вх. ……….., ап. …, в качеството си на ……………………………………………………………...…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...…………………………………………………………………..,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съответн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……….., обл. …………………….., ул. ……………………..……, № …….., вх. ……..., ет. ……….., ап. ………..,  ЕИК / БУЛСТАТ  ……………………., 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  <w:t xml:space="preserve">с настоящата декларация като член на обединението/консорциума - участник в настоящата открита процедура с прилагане на опростени правила 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Изпълнение на строително-монтажни работи по проект: „Възстановяване и подобряване на природното наследство в защитена местност „Лесопарка</w:t>
      </w:r>
      <w:r>
        <w:rPr>
          <w:rFonts w:eastAsia="Arial Unicode MS"/>
          <w:b/>
          <w:sz w:val="26"/>
          <w:szCs w:val="26"/>
          <w:lang w:val="bg-BG"/>
        </w:rPr>
        <w:t>”</w:t>
      </w:r>
      <w:r>
        <w:rPr>
          <w:sz w:val="28"/>
          <w:szCs w:val="28"/>
          <w:lang w:val="bg-BG"/>
        </w:rPr>
        <w:t xml:space="preserve">,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Водещият член на обединението/консорциума - ………………….………….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ab/>
        <w:tab/>
        <w:tab/>
        <w:tab/>
      </w:r>
      <w:r>
        <w:rPr>
          <w:i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 xml:space="preserve">............... 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1. Декларацията се попълва и представя от представляващия участника - член на обединение/консорциум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lang w:val="bg-BG"/>
        </w:rPr>
        <w:t>2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6:00Z</dcterms:created>
  <dc:creator>Obshtina</dc:creator>
  <dc:description/>
  <cp:keywords/>
  <dc:language>en-US</dc:language>
  <cp:lastModifiedBy>Obshtina</cp:lastModifiedBy>
  <dcterms:modified xsi:type="dcterms:W3CDTF">2014-01-24T13:29:00Z</dcterms:modified>
  <cp:revision>17</cp:revision>
  <dc:subject/>
  <dc:title/>
</cp:coreProperties>
</file>