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89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1260" w:right="1897" w:hanging="0"/>
        <w:jc w:val="center"/>
        <w:rPr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</w:t>
      </w:r>
      <w:r>
        <w:rPr>
          <w:sz w:val="18"/>
          <w:szCs w:val="18"/>
        </w:rPr>
        <w:t>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rPr>
          <w:sz w:val="18"/>
          <w:szCs w:val="18"/>
        </w:rPr>
        <w:t xml:space="preserve">e-mail: </w:t>
      </w:r>
      <w:hyperlink r:id="rId5">
        <w:r>
          <w:rPr>
            <w:rStyle w:val="InternetLink"/>
            <w:sz w:val="18"/>
            <w:szCs w:val="18"/>
          </w:rPr>
          <w:t>obshtina@lyaskovets.</w:t>
        </w:r>
        <w:r>
          <w:rPr>
            <w:rStyle w:val="InternetLink"/>
            <w:sz w:val="18"/>
            <w:szCs w:val="18"/>
            <w:lang w:val="en-US"/>
          </w:rPr>
          <w:t>net</w:t>
        </w:r>
      </w:hyperlink>
      <w:r>
        <w:rPr>
          <w:sz w:val="18"/>
          <w:szCs w:val="18"/>
        </w:rPr>
        <w:t>, www.lyaskovets.</w:t>
      </w:r>
      <w:r>
        <w:rPr>
          <w:sz w:val="18"/>
          <w:szCs w:val="18"/>
          <w:lang w:val="en-US"/>
        </w:rPr>
        <w:t>net</w:t>
      </w:r>
    </w:p>
    <w:p>
      <w:pPr>
        <w:pStyle w:val="TextBody"/>
        <w:ind w:left="1440" w:right="2001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right="-76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right="-766" w:hanging="0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TextBody"/>
        <w:ind w:right="-766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ПОВЕД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№ </w:t>
      </w:r>
      <w:r>
        <w:rPr>
          <w:b/>
          <w:sz w:val="26"/>
          <w:szCs w:val="26"/>
          <w:lang w:val="bg-BG"/>
        </w:rPr>
        <w:t>1426/19.07.2012г.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  <w:sz w:val="26"/>
          <w:szCs w:val="26"/>
          <w:lang w:val="bg-BG"/>
        </w:rPr>
        <w:t>гр. Лясковец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, в качеството си на Кмет на Община Лясковец и възложител по смисъла на чл. 7, т. 1 от ЗОП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. ОТКРИВАМ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>Процедур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за възлагане на обществена поръчка за доставка с предмет: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2 г. до 01.04.2013 г.”</w:t>
      </w:r>
      <w:r>
        <w:rPr>
          <w:sz w:val="26"/>
          <w:szCs w:val="26"/>
          <w:lang w:val="bg-BG"/>
        </w:rPr>
        <w:t xml:space="preserve"> чрез „публична покана” 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 xml:space="preserve">- </w:t>
      </w:r>
      <w:r>
        <w:rPr>
          <w:b/>
          <w:sz w:val="26"/>
          <w:szCs w:val="26"/>
          <w:lang w:val="bg-BG"/>
        </w:rPr>
        <w:t>Позиция І - Доставка на донбаски въглищ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- </w:t>
      </w:r>
      <w:r>
        <w:rPr>
          <w:b/>
          <w:sz w:val="26"/>
          <w:szCs w:val="26"/>
          <w:lang w:val="bg-BG"/>
        </w:rPr>
        <w:t>Позиция ІІ - Доставка на дърва за горене от широколистна дървесина (габър, благун, дъб)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1. Предмет, изисквания и обхват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1.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мет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Доставка на донбаски въглища и дърва за отопление на звената, финансирани от общинския бюджет за отоплителния период от 01.11.2012 г. до 01.04.2013 г.” по обособени позиции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2. Изисквания и обхват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>1.2.1. Изисквания: Донбаските въглища трябва да бъдат с долна работна калоричност не по-малко от 5 774 ккал\кг, като прогнозните количества, подлежащи на доставка са до 9</w:t>
      </w:r>
      <w:r>
        <w:rPr>
          <w:color w:val="000000"/>
          <w:sz w:val="26"/>
          <w:szCs w:val="26"/>
          <w:lang w:val="bg-BG"/>
        </w:rPr>
        <w:t>0</w:t>
      </w:r>
      <w:r>
        <w:rPr>
          <w:sz w:val="26"/>
          <w:szCs w:val="26"/>
          <w:lang w:val="bg-BG"/>
        </w:rPr>
        <w:t xml:space="preserve"> тона. Произходът и качеството на донбаските въглища се доказват със сертификат за произход и качество за всяка отделна доставк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>Доставените дърва за горене трябва да са от широколистна дървесина (габър, благун и дъб), нарязани на дължина от 1 (един) до 2 (два) метра. Прогнозните количества, подлежащи на доставка са до 170 куб.м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Участниците могат да подават оферти за една или за двете обособени позиции по техен избор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>12.2. Обхват: Доставката на донбаски въглища и дърва за горене (габър, благун, дъб), да се извършва по предварителна заявка до звената финансирани от общинския бюджет на Община Лясковец за отоплителния период от 01.11.2012 г. до 01.04.2013 г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rPr/>
      </w:pPr>
      <w:r>
        <w:rPr>
          <w:b/>
          <w:sz w:val="26"/>
          <w:szCs w:val="26"/>
          <w:lang w:val="bg-BG"/>
        </w:rPr>
        <w:tab/>
        <w:t>2. Срок и място за изпълнение на поръчкат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2.1.Срок за изпълнение на поръчката: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от 01.11.2012 г. до 01.04.2013 г.. по обособени позиции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2.2. Място за изпълнение: Доставката се извършва по предварителна заявка до звената, финансирани от общинския бюджет, намиращи се на територията на Община Лясковец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Начин на образуване на предлаганата цена и начин на плащане: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>3.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чин на образуване на предлаганата цена: Цената следва да е окончателна, „франко възложителя”, която включва транспортни разходи до звената, финансирани от общинския бюджет, намиращи се на територията на Община Лясковец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ложената цена трябва да е както следв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о Позиция І: Доставка на донбаски въглища – цена за 1 (един) тон  донбаски въглища и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ab/>
        <w:t>- по Позиция ІІ: Доставка на дърва за горене от широколистна дървесина (габър, благун, дъб)</w:t>
      </w:r>
      <w:r>
        <w:rPr>
          <w:b/>
          <w:sz w:val="26"/>
          <w:szCs w:val="26"/>
          <w:lang w:val="bg-BG"/>
        </w:rPr>
        <w:t xml:space="preserve"> –</w:t>
      </w:r>
      <w:r>
        <w:rPr>
          <w:sz w:val="26"/>
          <w:szCs w:val="26"/>
          <w:lang w:val="bg-BG"/>
        </w:rPr>
        <w:t xml:space="preserve"> цена з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1 (един) кубик дърва, нарязани на дължина от 1 (един) до 2 (два) м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ложената цената не може да бъде променяна за целия период на действие на договора, освен при намаляването й в интерес на възложителя.</w:t>
      </w:r>
      <w:r>
        <w:rPr>
          <w:b/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3.2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Начин на плащане: Плащането се извършва в български левове след представяне на фактура от страна на изпълнителя, по банков път по посочена от изпълнителя банкова сметка и не се допуска авансово плащане.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4. Критерий за оценка на офертите:</w:t>
      </w:r>
      <w:r>
        <w:rPr>
          <w:sz w:val="26"/>
          <w:szCs w:val="26"/>
          <w:lang w:val="bg-BG"/>
        </w:rPr>
        <w:t xml:space="preserve"> най-ниска предложена цен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5. Срок на валидност на офертите: </w:t>
      </w:r>
      <w:r>
        <w:rPr>
          <w:sz w:val="26"/>
          <w:szCs w:val="26"/>
          <w:lang w:val="bg-BG"/>
        </w:rPr>
        <w:t>60 (шестдесет) календарни дни от крайния срок за получаване на оферти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  <w:lang w:val="bg-BG"/>
        </w:rPr>
        <w:tab/>
        <w:t>6. Гаранция за изпълнение на договора за възлагане на обществена поръчк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представя при сключването на договор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  <w:lang w:val="bg-BG"/>
        </w:rPr>
        <w:tab/>
        <w:t>6.2. Форма на гаранцията за изпълнение – гаранцията за изпълнение на договора трябва да бъде представена в една от следните форми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  <w:lang w:val="bg-BG"/>
        </w:rPr>
        <w:tab/>
        <w:t xml:space="preserve">- под формата на парична сума, платима по следната банкова сметка на Община Лясковец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IBAN: BG11IORT80433300180001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 xml:space="preserve">ВІС: IORTBGSF,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  <w:lang w:val="bg-BG"/>
        </w:rPr>
        <w:tab/>
        <w:t>Търговска банка „Инвестбанк” АД - клон Велико Търново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- под формата на банкова гаранция </w:t>
      </w:r>
      <w:r>
        <w:rPr>
          <w:sz w:val="26"/>
          <w:szCs w:val="26"/>
          <w:lang w:val="bg-BG"/>
        </w:rPr>
        <w:t>(неотменима и безусловна) за изпълнение на договора, издадена в полза на възложителя, като се представя в оригинал. Условията и сроковете за задържане или освобождаване на гаранцията за изпълнение се уреждат в договора за възлагане на малк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 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7. Изисквания към офертите и изискуеми документи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7.1.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7.1.1. Оферта - по образец, приложен в документацията (Образец № 1);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2.Техническо предложение – по образец, приложен в документацията (Образец 2);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3. Ценово предложение - по образец, приложен в документацията (Образец 3.1 и Образец 3.2). Предложената цена не подлежи на промяна през целия срок на договора, освен при условията на чл. 43, ал. 2, т. 1 от Закона за обществени поръчки;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4. Административни сведения (Образец № 4) ;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5. Попълнен и подписан на всяка страница проект на договор, предложен от възложителя (Образец № 5</w:t>
      </w:r>
      <w:r>
        <w:rPr>
          <w:sz w:val="26"/>
          <w:szCs w:val="26"/>
        </w:rPr>
        <w:t>.1</w:t>
      </w:r>
      <w:r>
        <w:rPr>
          <w:sz w:val="26"/>
          <w:szCs w:val="26"/>
          <w:lang w:val="bg-BG"/>
        </w:rPr>
        <w:t xml:space="preserve"> и Образец № 5.2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7.1.6. Копие от документ за съдебна регистрация на кандидата (за участниците, невписани в търговския регистър на Агенцията по вписвания) или единен идентификационен код съгласно чл. 23 от Закона за търговския регистър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7. Удостоверение за актуално състояние или единен идентификационен код (ЕИК) - за българско юридическо лице, документ за регистрация на чуждестранно лице съобразно националното му законодателство, а когато участникът е физическо лице - копие от документ за самоличност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8. Документ за регистрация по Закона за данък върху добавената стойност (ЗДДС) или декларация, че кандидатът не е регистриран по ЗДДС – заверено от участника копие;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7.1.9. Декларации за липса на обстоятелствата по чл. 47, ал. 1 и ал. 5 от Закона за обществените поръчки (ЗОП) - Приложения № 1 и 2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 xml:space="preserve">7.1.10. Декларация за запознаване с обстоятелствата, които биха повлияли при изготвянето на офертата (Приложение № 3)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</w:t>
      </w:r>
      <w:r>
        <w:rPr>
          <w:sz w:val="26"/>
          <w:szCs w:val="26"/>
          <w:lang w:val="bg-BG"/>
        </w:rPr>
        <w:t>.1.11. Техническа спецификация (Приложение № 4)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1.12. Списък на документите, съдържащи се в офертата, подписан от участник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7.2. Изисквания към офертат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2.2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2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7.2.3 Офертата заедно с всички приложими документи се представя в запечатан непрозрачен плик от участника или упълномощен от него представител в деловодството на общината. Върху плика участникът посочва адрес за кореспонденция, телефон и по възможност - факс и електронен адрес, както и за коя обособена позиция участ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7.2.4 След разглеждане от комисият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малк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донбаски въглища и дърва за отопление на звената, финансирани от общинския бюджет за отоплителния период от 01.11.2012 г. до 01.04.2013 г.” </w:t>
      </w:r>
      <w:r>
        <w:rPr>
          <w:sz w:val="26"/>
          <w:szCs w:val="26"/>
          <w:lang w:val="bg-BG"/>
        </w:rPr>
        <w:t xml:space="preserve">по обособени позиции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Разглеждане и оценяване на предложения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редложения ще се приемат до 17.00 часа на 15.08.2012 г. в Информационния център на Община Лясковец или по пощенски път на адрес: гр. Лясковец 5140, общ. Лясковец, обл. Велико Търново, пл. “Възраждане” № 1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варянето и разглеждането на събраните оферти ще се извърши в 10.00 часа на 16.08.2012 г. в Залата на общинския съветник в сградата на Община Лясковец, находяща се в гр. Лясковец, пл. “Възраждане” № 1.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  <w:tab w:val="left" w:pos="2842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  <w:tab w:val="left" w:pos="2842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 xml:space="preserve">9. Лица, до които се изпраща покана: </w:t>
      </w:r>
      <w:r>
        <w:rPr>
          <w:sz w:val="26"/>
          <w:szCs w:val="26"/>
          <w:lang w:val="bg-BG"/>
        </w:rPr>
        <w:t xml:space="preserve">На основание чл. 101б, ал. 3 от ЗОП, да бъде изпратена покана до следните лица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- „СМР - Груп” ЕООД - с. Джулюница, ул. „Христо Ботев” № 21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„ТЕЦ - Г.Оряховица” ЕАД - гр. Стара Загора, прощадка „Захарни заводи”- гр. Горна Оряховица, ул.”Св. княз Борис І” № 29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0. Срок за достъп до поканата в Портала за обществени поръчки: </w:t>
      </w:r>
      <w:r>
        <w:rPr>
          <w:sz w:val="26"/>
          <w:szCs w:val="26"/>
          <w:lang w:val="bg-BG"/>
        </w:rPr>
        <w:t xml:space="preserve"> 15.08.2012 г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842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І. ОДОБРЯВАМ:</w:t>
      </w:r>
    </w:p>
    <w:p>
      <w:pPr>
        <w:pStyle w:val="Normal"/>
        <w:tabs>
          <w:tab w:val="clear" w:pos="708"/>
          <w:tab w:val="left" w:pos="840" w:leader="none"/>
          <w:tab w:val="left" w:pos="2842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идът на поканата за подаване на оферти и документацията за възлагане на  обществена поръчка чрез „публична покана” с предмет: </w:t>
      </w:r>
      <w:r>
        <w:rPr>
          <w:b/>
          <w:sz w:val="26"/>
          <w:szCs w:val="26"/>
          <w:lang w:val="bg-BG"/>
        </w:rPr>
        <w:t xml:space="preserve">„Доставка на донбаски въглища и дърва за отопление на звената, финансирани от общинския бюджет за отоплителния период от 01.11.2012 г. до 01.04.2013 г.” </w:t>
      </w:r>
      <w:r>
        <w:rPr>
          <w:sz w:val="26"/>
          <w:szCs w:val="26"/>
          <w:lang w:val="bg-BG"/>
        </w:rPr>
        <w:t xml:space="preserve">по обособени позиции: Позиция І. Доставка на донбаски въглища, </w:t>
      </w:r>
      <w:r>
        <w:rPr>
          <w:color w:val="000000"/>
          <w:sz w:val="26"/>
          <w:szCs w:val="26"/>
          <w:lang w:val="bg-BG"/>
        </w:rPr>
        <w:t>Позиция ІІ. Доставка на дърва за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 xml:space="preserve">горене от широколистна дървесина (габър, благун, дъб).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jc w:val="both"/>
        <w:rPr/>
      </w:pPr>
      <w:r>
        <w:rPr>
          <w:sz w:val="26"/>
          <w:szCs w:val="26"/>
          <w:lang w:val="bg-BG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Пълен достъп по електронен път на поканата и документацията за участие в процедурата, като в поканата е посочен Интернет адрес, на който може тя да бъде намерена –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www.lyaskovets.net</w:t>
        </w:r>
      </w:hyperlink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нтрол по изпълнение на заповедта възлагам на Мариян Паскалев – Секретар на Община Лясковец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-Р ИВЕЛИНА ГЕЦОВА -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Съгласувал юрисконсулт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>Гергана Кирилов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2842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писък с водещи символи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32:00Z</dcterms:created>
  <dc:creator>Obshtina</dc:creator>
  <dc:description/>
  <cp:keywords/>
  <dc:language>en-US</dc:language>
  <cp:lastModifiedBy>Obshtina</cp:lastModifiedBy>
  <cp:lastPrinted>2012-07-20T08:55:00Z</cp:lastPrinted>
  <dcterms:modified xsi:type="dcterms:W3CDTF">2012-07-20T06:43:00Z</dcterms:modified>
  <cp:revision>64</cp:revision>
  <dc:subject/>
  <dc:title> </dc:title>
</cp:coreProperties>
</file>