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ФЕРТ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участие в открита процедура за възлагане на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“</w:t>
      </w:r>
      <w:r>
        <w:rPr>
          <w:b/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, долуподписаните представители на …...............……............…………... с ЕИК……………....………., се запознахме с документацията за възлагане на обществена поръчка с предмет: “Специализиран превоз на ученици до 16-годишна възраст за учебната 2012/2013 година по маршрут с. Мерданя - с. Драгижево - гр. Лясковец и обратно, маршрут с. Козаревец – кв. Честово - гр. Лясковец и обратно и маршрут с. Добри дял – гр. Лясковец и обратно”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ото представяме своята оферта за участие в обявената от Вас открита процедура с прилагане на опростени правила за възлагане на специализиран превоз на учениц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явяваме, че ако изпълнението на обществена поръчка с предмет: “Специализиран превоз на ученици до 16-годишна възраст за учебната 2012/2013 година по маршрут с. Мерданя - с. Драгижево -  гр. Лясковец и обратно, маршрут с. Козаревец – кв. Честово -  гр. Лясковец обратно и маршрут с. Добри дял – гр. Лясковец и обратно” бъде възложено на нас, до подписването на договора настоящата оферта ще представлява споразумение между нас и възлож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 с условието, че срокът за валидност на офертата е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>0 календарни дни от крайния срок за получаване на оферти. 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о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аганата от нас цена е посочена в отделен запечатан плик с надпис „Предлагана цена”, представляващ неразделна част от офертата и поставен в плика с не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а предложените условия от нас в нашата оферта сме включил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……….</w:t>
        <w:tab/>
        <w:t xml:space="preserve"> </w:t>
        <w:tab/>
        <w:tab/>
        <w:tab/>
        <w:t>Длъжност: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4:00Z</dcterms:created>
  <dc:creator>Obshtina</dc:creator>
  <dc:description/>
  <cp:keywords/>
  <dc:language>en-US</dc:language>
  <cp:lastModifiedBy>Obshtina</cp:lastModifiedBy>
  <dcterms:modified xsi:type="dcterms:W3CDTF">2012-07-18T13:19:00Z</dcterms:modified>
  <cp:revision>7</cp:revision>
  <dc:subject/>
  <dc:title>     ОБРАЗЕЦ № 1</dc:title>
</cp:coreProperties>
</file>