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20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...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., ул. ……………………,  № ……, ет. ….., вх. ……… ап. …..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..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ab/>
        <w:tab/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……………..…………………,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с предмет: „Строително – ремонтни работи (СРР) на сгради - общинска собственост, на територията на Община Лясковец”, с настоящата декларация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откритата процедура за възлагане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. 2012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2-06-06T12:02:00Z</dcterms:modified>
  <cp:revision>27</cp:revision>
  <dc:subject/>
  <dc:title/>
</cp:coreProperties>
</file>