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09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, 2010 г. и 2011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</w:t>
      </w:r>
      <w:r>
        <w:rPr>
          <w:sz w:val="26"/>
          <w:szCs w:val="26"/>
        </w:rPr>
        <w:t>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те от нас договори през последните 3 години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е изпълнил през последните 3 (три) години (2009 г., 2010 г. и 2011 г.), поне 1 (един) договор с предмет, сходен с предмета на настоящата поръчка, придружен с най-малко 1 (една) референция за добро изпълнение, в която да е посочена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</w:t>
      </w:r>
      <w:r>
        <w:rPr>
          <w:b/>
          <w:sz w:val="26"/>
          <w:szCs w:val="26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09 г., 2010 г. и 2011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2-06-06T11:50:00Z</dcterms:modified>
  <cp:revision>27</cp:revision>
  <dc:subject/>
  <dc:title/>
</cp:coreProperties>
</file>