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.…………., с адрес: гр./с. 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.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.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</w:t>
      </w:r>
      <w:r>
        <w:rPr>
          <w:b/>
          <w:sz w:val="26"/>
          <w:szCs w:val="26"/>
          <w:lang w:val="bg-BG"/>
        </w:rPr>
        <w:t>„Строително – ремонтни работи (СРР) на сгради - Общинска собственост на територията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познат съм с разпоредбата на § 1, т. 12 от Допълнителните разпоредби на Закона за обществените поръчки, съгласно която: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”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2-06-06T12:17:00Z</dcterms:modified>
  <cp:revision>10</cp:revision>
  <dc:subject/>
  <dc:title/>
</cp:coreProperties>
</file>