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269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7080" w:hanging="0"/>
        <w:jc w:val="both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</w:rPr>
        <w:t xml:space="preserve">Образец № </w:t>
      </w:r>
      <w:r>
        <w:rPr>
          <w:b/>
          <w:caps/>
          <w:sz w:val="26"/>
          <w:szCs w:val="26"/>
          <w:lang w:val="bg-BG"/>
        </w:rPr>
        <w:t>1</w:t>
      </w:r>
    </w:p>
    <w:p>
      <w:pPr>
        <w:pStyle w:val="Normal"/>
        <w:shd w:fill="FFFFFF" w:val="clea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от …………….………….………………………………………………..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..……………, общ. ………….…….., обл. ……………..….., ул. …………………..……, № …., вх. …, ет. ...., ап. 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 / БУЛСТАТ  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едставлявано от ......................................................., с ЕГН ..........................., с адрес: гр./с. ……………………………, общ. ……………….., обл. ………………….., ул. ……………………..……, № …….., вх. …., ет. …….., ап….., в качеството му на …………………………………..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акс: +359 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та: …………….20….. г. </w:t>
        <w:tab/>
        <w:tab/>
        <w:t xml:space="preserve">       Подпис и печат: ..........................................</w:t>
      </w:r>
    </w:p>
    <w:p>
      <w:pPr>
        <w:pStyle w:val="Normal"/>
        <w:ind w:left="283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</w:t>
      </w:r>
      <w:r>
        <w:rPr>
          <w:sz w:val="26"/>
          <w:szCs w:val="26"/>
          <w:lang w:val="bg-BG"/>
        </w:rPr>
        <w:t>Име и фамилия: ……….…….……………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Длъжност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1T12:23:00Z</dcterms:modified>
  <cp:revision>5</cp:revision>
  <dc:subject/>
  <dc:title> </dc:title>
</cp:coreProperties>
</file>