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……………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.., ул. ……………………,  № …, ет. ….., вх. ….., ап. ….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…, издадена на …..…………. г. от МВР - …….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..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му на участник в открита процедурат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2 г. – 31.12.2012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3420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……...: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в открито производство по несъстоятелност;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е сключил извънсъдебно споразумение с кредиторите си по смисъла на чл. 740 от Търговския закон;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е намира в подобна процедура съгласно националните си закони и подзаконови актове;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говата дейност не под разпореждане на съда и не е преустановил дейността си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Аз лично не съм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3. Представляваният от мен участник няма парични задължения към държавата или общината по седалището си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tabs>
          <w:tab w:val="clear" w:pos="720"/>
          <w:tab w:val="left" w:pos="3420" w:leader="none"/>
        </w:tabs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3420" w:leader="none"/>
        </w:tabs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tabs>
          <w:tab w:val="clear" w:pos="720"/>
          <w:tab w:val="left" w:pos="3420" w:leader="none"/>
        </w:tabs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3420" w:leader="none"/>
        </w:tabs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38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1-10-18T09:37:00Z</dcterms:modified>
  <cp:revision>16</cp:revision>
  <dc:subject/>
  <dc:title/>
</cp:coreProperties>
</file>