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разец № 4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..………..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.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</w:rPr>
        <w:t>притежаващ л.к. № …………….…, издадена на ……….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………………………………………………….…………………………………… -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</w:rPr>
        <w:t>„Избор 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</w:t>
      </w:r>
      <w:r>
        <w:rPr>
          <w:sz w:val="26"/>
          <w:szCs w:val="26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1. Не съм осъждан (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 2011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че 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07:00Z</dcterms:created>
  <dc:creator>GABRIEL</dc:creator>
  <dc:description/>
  <cp:keywords/>
  <dc:language>en-US</dc:language>
  <cp:lastModifiedBy>Obshtina</cp:lastModifiedBy>
  <dcterms:modified xsi:type="dcterms:W3CDTF">2011-09-13T07:34:00Z</dcterms:modified>
  <cp:revision>4</cp:revision>
  <dc:subject/>
  <dc:title>Образец № 4 </dc:title>
</cp:coreProperties>
</file>